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</w:t>
      </w:r>
    </w:p>
    <w:p>
      <w:pPr>
        <w:pStyle w:val="Normal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 от «__» ________ 2014 г.</w:t>
      </w:r>
    </w:p>
    <w:p>
      <w:pPr>
        <w:pStyle w:val="Normal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87-13ип от 26.11.2013 года.   ТУ № 7268-2  от  26.11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ВЛИ-0,4кВ  ТП-833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   (земельного участка), расположенного по адресу: г. Саратов, СНТ «Дружба-89», участок 57 (64:48:040403:79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833 до пунктовой опоры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от  ВЛИ-0,4кВ  ТП-833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(земельного участка), расположенного  по  адресу: г. Саратов, СНТ «Дружба-89», участок 57 (64:48:040403:79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1кВ от ТП-833 до пунктов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2.14 года по  17.03.14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СНТ «Дружба-89», участок 57 (64:48:040403:79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1:21:00Z</dcterms:created>
  <dc:creator>Алексей</dc:creator>
  <dc:description/>
  <cp:keywords/>
  <dc:language>en-US</dc:language>
  <cp:lastModifiedBy>9608</cp:lastModifiedBy>
  <cp:lastPrinted>2013-12-16T16:25:00Z</cp:lastPrinted>
  <dcterms:modified xsi:type="dcterms:W3CDTF">2014-02-06T10:34:00Z</dcterms:modified>
  <cp:revision>9</cp:revision>
  <dc:subject/>
  <dc:title>Приложение № 1</dc:title>
</cp:coreProperties>
</file>