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37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2 КЛ-10кВ от ТП-(рынка) до РП-11 (по ГП) по адресу:  9 микрорайон жилого района «Солнечный-2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 КЛ-0,4кВ от ТП-(рынка) до ВРУ объекта присоединения по адресу: 9-й микрорайон жилого района «Солнечный-2» (64:48:030101:24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4.09.2014 года  по 20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трассы двух КЛ-0,4кВ от ТП-(рынка) до ВРУ объекта присоединения по адресу г. Саратов, 9-й микрорайон жилого района                    «Солнечный-2» (64:48:030101:244), протяженностью ориентировочно по 1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двух КЛ-10кВ от ТП-(рынка) до РП-11 (по ГП) протяженностью ориентировочно 2х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98 271 (Триста девяносто восемь тысяч двести семьдесят один)  рубль  7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3T14:23:00Z</cp:lastPrinted>
  <dcterms:modified xsi:type="dcterms:W3CDTF">2014-09-03T10:23:00Z</dcterms:modified>
  <cp:revision>30</cp:revision>
  <dc:subject/>
  <dc:title/>
</cp:coreProperties>
</file>