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554 – 14ип от 06.06.2014 года. ТУ № 2454 от 19.05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-10кВ от ТП-(рынка) до РП-11 (по ГП) по адресу: г. Саратов, 9 микрорайон жилого района «Солнечный-2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ТП-(рынка) до ВРУ объекта присоединения по адресу г. Саратов, 9-й микрорайон жилого района «Солнечный-2» (64:48:030101:244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трассы двух КЛ-0,4кВ от ТП-(рынка) до ВРУ объекта присоединения по адресу г. Саратов, 9-й микрорайон жилого района «Солнечный-2» (64:48:030101:244), протяженностью ориентировочно п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двух КЛ-10кВ от ТП-(рынка) до РП-11 (по ГП) протяженностью ориентировочно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04.09.2014 года по 20.10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19"/>
                <w:szCs w:val="19"/>
              </w:rPr>
              <w:t>9-й микрорайон жилого района «Солнечный-2» (64:48:030101:244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58:00Z</dcterms:created>
  <dc:creator>Алексей</dc:creator>
  <dc:description/>
  <cp:keywords/>
  <dc:language>en-US</dc:language>
  <cp:lastModifiedBy>SPGS</cp:lastModifiedBy>
  <cp:lastPrinted>2014-08-14T14:35:00Z</cp:lastPrinted>
  <dcterms:modified xsi:type="dcterms:W3CDTF">2014-09-03T05:40:00Z</dcterms:modified>
  <cp:revision>12</cp:revision>
  <dc:subject/>
  <dc:title>Приложение № 1</dc:title>
</cp:coreProperties>
</file>