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онтаж двух кабельных линий – 10 кВ от трансформаторной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подстанции (рынка), расположенной по адресу: г. Саратов, жилой район «Солнечный-2», 9 микрорайон до распределительного пункта № 11 (по ген. плану), расположенного по адресу: г. Саратов, жилой район «Солнечный-2», 9 микрорайон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двух кабельных линий – 0,4 кВ от трансформаторной подстанции  (рынка), расположенной по адресу: г. Саратов, жилой район «Солнечный-2», 9 микрорайон до вводно-распределительного устройства МДОУ «Центр развития ребенка - детский сад № 123 «Планета детства», расположенного по адресу: г. Саратов, Кировский район, жилой район «Солнечный-2», 9 микрорайон, (кадастровый номер земельного участка 64:48:030101:244), в сумме 398 271 (Триста девяносто восемь тысяч двести семьдесят один)  рубль  74 коп., в том числе НДС 18% - 60 753 (Шестьдесят тысяч семьсот пятьдесят три)  рубля 3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38:00Z</dcterms:created>
  <dc:creator>Tukov Igor Vladimirovich</dc:creator>
  <dc:description/>
  <cp:keywords/>
  <dc:language>en-US</dc:language>
  <cp:lastModifiedBy>SPGS</cp:lastModifiedBy>
  <cp:lastPrinted>2014-08-19T13:31:00Z</cp:lastPrinted>
  <dcterms:modified xsi:type="dcterms:W3CDTF">2014-09-03T06:50:00Z</dcterms:modified>
  <cp:revision>3</cp:revision>
  <dc:subject/>
  <dc:title/>
</cp:coreProperties>
</file>