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Монтаж двух кабельных линий – 10 кВ от трансформаторной подстанции (рынка), расположенной по адресу: г. Саратов, жилой район «Солнечный-2», 9 микрорайон до распределительного пункта № 11 (по ген. плану), расположенного по адресу: г. Саратов, жилой район «Солнечный-2», 9 микрорайон;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двух кабельных линий – 0,4 кВ от трансформаторной подстанции (рынка), расположенной по адресу: г. Саратов, жилой район «Солнечный-2», 9 микрорайон до вводно-распределительного устройства МДОУ «Центр развития ребенка - детский сад № 123 «Планета детства», расположенного по адресу: г. Саратов, Кировский район, жилой район «Солнечный-2», 9 микрорайон</w:t>
      </w:r>
      <w:r>
        <w:rPr>
          <w:spacing w:val="-2"/>
          <w:w w:val="102"/>
          <w:sz w:val="20"/>
          <w:szCs w:val="20"/>
        </w:rPr>
        <w:t>, (кадастровый номер земельного участка 64:48:030101:244),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54-14ип от  06.06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398 271 (Триста девяносто восемь тысяч двести семьдесят один)  рубль  74 коп., в том числе НДС 18% - 60 753 (Шестьдесят тысяч семьсот пятьдесят три)  рубля 3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9 481 (Сто девятнадцать тысяч четыреста восемьдесят один) рубль 5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8 225 (Восемнадцать тысяч двести двадцать пять) рублей 9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сен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монтажу 2 КЛ-0,4 кВ и монтажу 2 КЛ-10 кВ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8-14T15:21:00Z</cp:lastPrinted>
  <dcterms:modified xsi:type="dcterms:W3CDTF">2014-09-03T06:51:00Z</dcterms:modified>
  <cp:revision>137</cp:revision>
  <dc:subject/>
  <dc:title>Договор купли-продажи оборудования</dc:title>
</cp:coreProperties>
</file>