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442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41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48613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-71, расположенная по адресу: ул. Радищева, 24.                        </w:t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трансформато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оборудования РУ-0,4к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Установка жалюзийных решеток в дверных полотнах камер трансформато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Монтаж трансформаторов ТСГЛ-1000/6 – 2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Монтаж нового оборудования РУ-0,4к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Перезаводка КЛ-0,4кВ в РУ-0,4кВ ТП-71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04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5 411 056 (пять миллионов четыреста одиннадцать тысяч пятьдесят шесть) рублей 88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6.10.2014 г. по 27.10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5.09.2014 года до 14:00 29.09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.09.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09.20</w:t>
            </w:r>
            <w:r>
              <w:rPr>
                <w:rFonts w:eastAsia="Calibri"/>
              </w:rPr>
              <w:t xml:space="preserve">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1.10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2.10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9-04T07:21:00Z</cp:lastPrinted>
  <dcterms:modified xsi:type="dcterms:W3CDTF">2014-09-04T06:03:00Z</dcterms:modified>
  <cp:revision>69</cp:revision>
  <dc:subject/>
  <dc:title>ИЗВЕЩЕНИЕ</dc:title>
</cp:coreProperties>
</file>