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</w:t>
      </w:r>
      <w:r>
        <w:rPr>
          <w:spacing w:val="-2"/>
          <w:w w:val="102"/>
        </w:rPr>
        <w:t>реконструкция трансформаторной подстанции № 71, расположенной по адресу: г. Саратов, ул. Радищева, 24, а им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демонтаж трансформато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демонтаж оборудования РУ-0,4 кВ;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установка жалюзийных решеток в дверных полотнах камер трансформато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трансформаторов ТСГЛ-1000/6 в количестве 2 шту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нового оборудования РУ-0,4 к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перезаводка кабельной линии – 0,4 кВ в РУ-0,4кВ трансформаторной подстанции № 71;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502 – 13ип от 03.12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502–13ип от 03.12.2013 года.  ТУ № 2621  от  06.05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П-71 по адресу: г. Саратов, ул. Радищева, 24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1. Демонтаж трансформато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2. Демонтаж оборудования РУ-0,4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3. Установка жалюзийных решеток в дверных полотнах камер трансформато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4. Монтаж трансформаторов ТСГЛ-1000/6 – 2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5. Монтаж нового оборудования РУ-0,4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6. Перезаводка КЛ-0,4кВ в РУ-0,4кВ ТП-7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 «__» ____________ 2014 года по «__» _____________ 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на замену трансформаторов и оборудования в ТП- по адресу: г. Саратов,                          ул. Радищева, 24</w:t>
            </w:r>
            <w:r>
              <w:rPr>
                <w:sz w:val="19"/>
                <w:szCs w:val="19"/>
                <w:lang w:eastAsia="ru-RU"/>
              </w:rPr>
              <w:t xml:space="preserve">  (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Шифр 02-14-2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9"/>
          <w:szCs w:val="19"/>
          <w:lang w:eastAsia="ru-RU"/>
        </w:rPr>
      </w:pPr>
      <w:r>
        <w:rPr>
          <w:kern w:val="2"/>
          <w:sz w:val="19"/>
          <w:szCs w:val="19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двух силовых трансформаторов 630 кВА на ТСГЛ - 1000 кВА, реконструкция РУ-0,4 кВ в ТП-71, расположенной по адресу: г. саратов, ул. Радищева, 2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82"/>
        <w:gridCol w:w="1897"/>
        <w:gridCol w:w="992"/>
        <w:gridCol w:w="709"/>
        <w:gridCol w:w="1238"/>
        <w:gridCol w:w="420"/>
        <w:gridCol w:w="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 Замена оборудования</w:t>
            </w:r>
          </w:p>
        </w:tc>
      </w:tr>
      <w:tr>
        <w:trPr>
          <w:trHeight w:val="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М-630/6 на трансформатор ТСГЛ-1000-6/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в РУ-6 кВ на ПКТ 103-6-160-20 УЗ с ПК держате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анелей ЩО-7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ЩО-70-2-03-УЗ - 6 шт;                                                            панель ЩО-70-2-44(*)-УЗ - 2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ЩО-70-2-73-УЗ - 2 шт.;                                                           панель ЩО-70-2-95-УЗ - 6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 и монтаж заземления бака силового трансформ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счетчиков электрической энергии, устанавливаемых на стена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новка оборудования: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на медная М100х10 - 100 м;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алюминиевая АД 31Т 60х6 - 8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тр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щитка осветительного ОЩВ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ения из полосовой стали 40х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ного моста L= 9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 НПП-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с з/к наружной устан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одноклавишного наружной устан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реключателя ПКП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пуса металлического ЩМП-6-0 36 УХЛ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алюзийных решеток Ж-4   в дверных полотна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заводка КЛ-0,4 кВ, ТП-71-ШРС-2, Радищева, 24, ТП-71-ул. Радищева, 24А,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ТП-71-ул. Первомайская, 75, спец. </w:t>
      </w:r>
      <w:r>
        <w:rPr/>
        <w:t>объект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596"/>
        <w:gridCol w:w="1180"/>
        <w:gridCol w:w="1220"/>
        <w:gridCol w:w="1840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5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 до 35 кВ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0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8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ф100 мм L=1,35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7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70 мм2 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7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 КВТп-1-(95-15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 КВТп-1-(35-7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4 СТп-1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соединитель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9-04T04:03:00Z</dcterms:modified>
  <cp:revision>32</cp:revision>
  <dc:subject/>
  <dc:title>Договор купли-продажи оборудования</dc:title>
</cp:coreProperties>
</file>