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865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Новое ТП по адресу: ул. Гвардейская,27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2 КЛ-10кВ от новой ТП до соединения с КЛ-10кВ РП-Дачный - ТП-639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КЛ-10кВ РП-Дачный – ТП-1797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КЛ-10кВ от новой ТП до ТП-1812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2 КЛ-0,4кВ от новой ТП до ВРУ станции переливания крови по адресу: ул. Гвардейская,2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4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КЛ-10кВ от новой ТП  до соединения  КЛ-10кВ РП-Дачный - ТП-639, протяженностью ориентировочно 2х374 мет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КЛ-10кВ от новой ТП  до ТП-1812, протяженностью 1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реконструкции КЛ-10кВ ТП-1797 – РП-Дачный с демонтажем из ТП-1797 и прокладкой в новое ТП, протяженностью ориентировочно 22 мет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оектирование трассы 2 КЛ-0,4кВ от новой ТП до ВРУ объекта присоединения, протяженностью ориентировочно 2х80 метр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9 917 (четыреста девяносто девять   тысяч девятьсот семнадцать) рублей 8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4T11:28:00Z</cp:lastPrinted>
  <dcterms:modified xsi:type="dcterms:W3CDTF">2014-09-04T07:28:00Z</dcterms:modified>
  <cp:revision>33</cp:revision>
  <dc:subject/>
  <dc:title/>
</cp:coreProperties>
</file>