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троительство новой трансформаторной подстанции по адресу: г. Саратов, ул. Гвардейская, 27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онтаж двух кабельных линий  - 10кВ от  новой трансформаторной подстанции, расположенной по адресу: г. Саратов, </w:t>
      </w:r>
      <w:r>
        <w:rPr>
          <w:spacing w:val="-2"/>
          <w:w w:val="102"/>
          <w:sz w:val="22"/>
          <w:szCs w:val="22"/>
        </w:rPr>
        <w:t>ул. Гвардейская,27  д</w:t>
      </w:r>
      <w:r>
        <w:rPr>
          <w:sz w:val="22"/>
          <w:szCs w:val="22"/>
        </w:rPr>
        <w:t>о соединения КЛ-10кВ распределительного пункта – Дачный - трансформаторной подстанции № 639, расположенной на пересечении ул. Гвардейская  и 6-я Дачна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онтаж двух кабельных линий – 10 кВ от  новой трансформаторной подстанции, расположенной по адресу: г. Саратов,</w:t>
      </w:r>
      <w:r>
        <w:rPr>
          <w:spacing w:val="-2"/>
          <w:w w:val="102"/>
          <w:sz w:val="22"/>
          <w:szCs w:val="22"/>
        </w:rPr>
        <w:t xml:space="preserve"> ул. Гвардейская,27 до трансформаторной подстанции № 1812 по адресу: г. Саратов, </w:t>
      </w:r>
      <w:r>
        <w:rPr>
          <w:sz w:val="22"/>
          <w:szCs w:val="22"/>
        </w:rPr>
        <w:t>7-я  дачная, остановка;</w:t>
      </w:r>
      <w:bookmarkStart w:id="0" w:name="_GoBack"/>
      <w:bookmarkEnd w:id="0"/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конструкция кабельной линии – 10 кВ трансформаторной подстанции №1797 расположенной по адресу: ул. 6-я дачная пр. Чайковского, распределительного пункта – Дачный с демонтажем из трансформаторной подстанции №1797 и прокладкой в новое ТП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монтаж двух кабельных линий – 0,4 кВ от новой трансформаторной подстанции, расположенной по адресу: г. Саратов,</w:t>
      </w:r>
      <w:r>
        <w:rPr>
          <w:spacing w:val="-2"/>
          <w:w w:val="102"/>
          <w:sz w:val="22"/>
          <w:szCs w:val="22"/>
        </w:rPr>
        <w:t xml:space="preserve"> ул. Гвардейская,27 до вводно-распределительного устройства объекта присоединения по адресу:</w:t>
      </w:r>
      <w:r>
        <w:rPr>
          <w:sz w:val="22"/>
          <w:szCs w:val="22"/>
        </w:rPr>
        <w:t xml:space="preserve"> г. Саратов,</w:t>
      </w:r>
      <w:r>
        <w:rPr>
          <w:spacing w:val="-2"/>
          <w:w w:val="102"/>
          <w:sz w:val="22"/>
          <w:szCs w:val="22"/>
        </w:rPr>
        <w:t xml:space="preserve"> ул. Гвардейская,27, в сумме 499 917 (четыреста девяносто девять   тысяч девятьсот семнадцать) рублей 88 коп., в том числе НДС 18% - 76 258 (семьдесят шесть тысяч двести пятьдесят восемь) рублей 6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15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9-04T06:50:00Z</dcterms:modified>
  <cp:revision>3</cp:revision>
  <dc:subject/>
  <dc:title/>
</cp:coreProperties>
</file>