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  <w:t>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по адресу: г. Саратов, ул. Гвардейская, 27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онтаж двух кабельных линий  - 10кВ от  новой трансформаторной подстанции, расположенной по адресу: г. Саратов, </w:t>
      </w:r>
      <w:r>
        <w:rPr>
          <w:spacing w:val="-2"/>
          <w:w w:val="102"/>
          <w:sz w:val="20"/>
          <w:szCs w:val="20"/>
        </w:rPr>
        <w:t>ул. Гвардейская, 27  д</w:t>
      </w:r>
      <w:r>
        <w:rPr>
          <w:sz w:val="20"/>
          <w:szCs w:val="20"/>
        </w:rPr>
        <w:t>о соединения КЛ-10кВ распределительного пункта «Дачный» - трансформаторной подстанции № 639, расположенной на пересечении ул. Гвардейская  и 6-я Дачна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онтаж кабельной линии – 10 кВ от  новой трансформаторной подстанции,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ул. Гвардейская, 27 до трансформаторной подстанции № 1812 по адресу: г. Саратов, </w:t>
      </w:r>
      <w:r>
        <w:rPr>
          <w:sz w:val="20"/>
          <w:szCs w:val="20"/>
        </w:rPr>
        <w:t>7-я  дачная, остановк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конструкция кабельной линии – 10 кВ трансформаторной подстанции №1797 расположенной по адресу: ул. 6-я дачная пр. Чайковского, распределительного пункта – Дачный с демонтажем из трансформаторной подстанции №1797 и прокладкой в новое ТП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кабельных линий – 0,4 кВ от новой трансформаторной подстанции,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ул. Гвардейская, 27 до вводно-распределительного устройства объекта присоединения по адресу:</w:t>
      </w:r>
      <w:r>
        <w:rPr>
          <w:sz w:val="20"/>
          <w:szCs w:val="20"/>
        </w:rPr>
        <w:t xml:space="preserve"> г. Саратов,</w:t>
      </w:r>
      <w:r>
        <w:rPr>
          <w:spacing w:val="-2"/>
          <w:w w:val="102"/>
          <w:sz w:val="20"/>
          <w:szCs w:val="20"/>
        </w:rPr>
        <w:t xml:space="preserve"> ул. Гвардейская, 27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9-14-ит от  15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9 917 (четыреста девяносто девять   тысяч девятьсот семнадцать) рублей 88 коп., в том числе НДС 18% - 76 258 (семьдесят шесть тысяч двести пятьдесят восемь) рублей 6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975 (сто сорок девять тысяч девятьсот семьдесят пят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 877 (двадцать две тысячи восемьсот семьдесят сем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сен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янва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Start w:id="4" w:name="sub_7626"/>
      <w:bookmarkEnd w:id="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5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5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</w:t>
      </w:r>
      <w:r>
        <w:rPr>
          <w:sz w:val="20"/>
          <w:szCs w:val="20"/>
        </w:rPr>
        <w:t>трансформаторной подстанции</w:t>
      </w:r>
      <w:r>
        <w:rPr>
          <w:spacing w:val="-2"/>
          <w:w w:val="102"/>
          <w:sz w:val="20"/>
          <w:szCs w:val="20"/>
        </w:rPr>
        <w:t xml:space="preserve">, реконструкции  кабельной линии, монтажу шести 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9-04T06:50:00Z</dcterms:modified>
  <cp:revision>149</cp:revision>
  <dc:subject/>
  <dc:title>Договор купли-продажи оборудования</dc:title>
</cp:coreProperties>
</file>