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434"/>
      </w:tblGrid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99-14ит от 15.04.14 года, ТУ № 189-2 от 17.01.2014 года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ул. Гвардейская,27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соединения с КЛ-10кВ РП-Дачный - ТП-639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РП-Дачный – ТП-1797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новой ТП до ТП-1812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от новой ТП до ВРУ станции переливания крови по адресу г. Саратов, ул. Гвардейская,27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КЛ-10кВ от новой ТП  до соединения  КЛ-10кВ РП-Дачный - ТП-639, протяженностью ориентировочно 2х37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10кВ от новой ТП  до ТП-1812,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5. Проектирование реконструкции КЛ-10кВ ТП-1797 – РП-Дачный с демонтажем из ТП-1797 и прокладкой в новое ТП, протяженностью ориентировочно 2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роектирование трассы 2 КЛ-0,4кВ от новой ТП до ВРУ объекта присоединения, протяженностью ориентировочно 2х8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08.09.2014 года по 01.01.2015 года.  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 Гвардейская, 27 (64:48:040718:0127).</w:t>
            </w:r>
          </w:p>
        </w:tc>
      </w:tr>
      <w:tr>
        <w:trPr>
          <w:trHeight w:val="18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3:00Z</dcterms:created>
  <dc:creator>Алексей</dc:creator>
  <dc:description/>
  <cp:keywords/>
  <dc:language>en-US</dc:language>
  <cp:lastModifiedBy>SPGS</cp:lastModifiedBy>
  <cp:lastPrinted>2013-08-07T10:00:00Z</cp:lastPrinted>
  <dcterms:modified xsi:type="dcterms:W3CDTF">2014-09-04T06:17:00Z</dcterms:modified>
  <cp:revision>8</cp:revision>
  <dc:subject/>
  <dc:title>Приложение № 1</dc:title>
</cp:coreProperties>
</file>