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4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4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8659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4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99 917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евяносто девять тысяч девятьсот семнадцать) рублей 88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8 сентября 2014 г. по 01 январ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9-04T11:29:00Z</cp:lastPrinted>
  <dcterms:modified xsi:type="dcterms:W3CDTF">2014-09-04T07:30:00Z</dcterms:modified>
  <cp:revision>57</cp:revision>
  <dc:subject/>
  <dc:title>ПРОТОКОЛ</dc:title>
</cp:coreProperties>
</file>