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сен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873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ВЛИ-0,4кВ от ВЛИ-0,4кВ ТП-196 до  объекта присоединения (земельного участка), расположенного  по  адресу: 2-й Новоспортивный проезд, 24 (64:48:040723:11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9.2014 года  по 01.1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ВЛИ-0,4кВ ТП-196  до объекта присоединения (земельного  участка), расположенного  по  адресу: г. Саратов, 2-й Новоспортивный проезд, 24 (64:48:040723:116), протяженностью ориентировочно 100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2 826 (Сто двенадцать тысяч восемьсот двадцать шесть)  рублей  4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9-04T09:53:00Z</dcterms:modified>
  <cp:revision>26</cp:revision>
  <dc:subject/>
  <dc:title/>
</cp:coreProperties>
</file>