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__» 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 xml:space="preserve">Монтаж воздушной линии изолированной – 0,4 кВ от ВЛИ-0,4 кВ трансформаторной подстанции № 196, расположенной по адресу: г. Саратов, ул. Спортивная угол 3-го Поливановского тупика до границ земельного участка, расположенного по адресу: г. Саратов, 2-й Новоспортивный проезд, 24 (кадастровый номер земельного участка 64:48:040723:116), в сумме 112 826 (Сто двенадцать тысяч восемьсот двадцать </w:t>
      </w:r>
      <w:bookmarkStart w:id="0" w:name="_GoBack"/>
      <w:bookmarkEnd w:id="0"/>
      <w:r>
        <w:rPr>
          <w:spacing w:val="-2"/>
          <w:w w:val="102"/>
          <w:sz w:val="22"/>
          <w:szCs w:val="22"/>
        </w:rPr>
        <w:t>шесть) рублей  48 коп., в том числе НДС 18% - 17 210 (Семнадцать тысяч двести десять)  рублей 8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ab/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56:00Z</dcterms:created>
  <dc:creator>Tukov Igor Vladimirovich</dc:creator>
  <dc:description/>
  <cp:keywords/>
  <dc:language>en-US</dc:language>
  <cp:lastModifiedBy>SPGS</cp:lastModifiedBy>
  <cp:lastPrinted>2014-08-14T15:21:00Z</cp:lastPrinted>
  <dcterms:modified xsi:type="dcterms:W3CDTF">2014-09-04T07:11:00Z</dcterms:modified>
  <cp:revision>3</cp:revision>
  <dc:subject/>
  <dc:title/>
</cp:coreProperties>
</file>