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713-14ип от 27.06.2014 года, ТУ  № 3362-2  от  27.06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ВЛИ-0,4кВ ТП-196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участка), расположенного  по  адресу: г. Саратов, 2-й Новоспортивный проезд, 24 (64:48:040723:116)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ВЛИ-0,4кВ ТП-196 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 участка), расположенного  по  адресу: г. Саратов, 2-й Новоспортивный проезд, 24 (64:48:040723:116), протяженностью ориентировочно 100 метров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5.09.14 года  по  01.12.14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 из  топографического  плана г. Саратова  с  указанием  места  расположения объекта 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 г. Саратов, 2-й Новоспортивный проезд, 24 (64:48:040723:116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         содержанию (утвержденном постановлением Правительства РФ от 16 февраля 2008 года  № 87). Проект состоит из текстовой и графической частей. Проект должен содержать        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                 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               действующих строительных норм и правил, ПУЭ, ПТЭ, СНиП, требований по охране           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7:00Z</dcterms:created>
  <dc:creator>Алексей</dc:creator>
  <dc:description/>
  <cp:keywords/>
  <dc:language>en-US</dc:language>
  <cp:lastModifiedBy>SPGS</cp:lastModifiedBy>
  <cp:lastPrinted>2014-08-13T16:30:00Z</cp:lastPrinted>
  <dcterms:modified xsi:type="dcterms:W3CDTF">2014-09-04T06:56:00Z</dcterms:modified>
  <cp:revision>10</cp:revision>
  <dc:subject/>
  <dc:title>Приложение № 1</dc:title>
</cp:coreProperties>
</file>