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 2014 г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– 0,4 кВ от ВЛИ-0,4 кВ трансформаторной подстанции № 196, расположенной по адресу: г. Саратов, ул. Спортивная угол 3-го Поливановского тупика до границ земельного участка, расположенного по адресу: г. Саратов, 2-й Новоспортивный проезд, 24 (кадастровый номер земельного участка 64:48:040723:116)</w:t>
      </w:r>
      <w:r>
        <w:rPr>
          <w:spacing w:val="-2"/>
          <w:w w:val="102"/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pacing w:val="-2"/>
          <w:w w:val="102"/>
          <w:sz w:val="20"/>
          <w:szCs w:val="20"/>
        </w:rPr>
        <w:t xml:space="preserve">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713-14ип от  27.06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12 826 (Сто двенадцать тысяч восемьсот двадцать шесть)  рублей  48 коп., в том числе НДС 18% - 17 210 (Семнадцать тысяч двести десять)  рублей 8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3 847 (Тридцать три тысячи восемьсот сорок семь) рублей 9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163 (Пять тысяч сто шестьдесят три) рубля 2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сен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дека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</w:t>
      </w:r>
      <w:r>
        <w:rPr>
          <w:sz w:val="20"/>
          <w:szCs w:val="20"/>
        </w:rPr>
        <w:t>монтажу ВЛИ-0,4 кВ</w:t>
      </w:r>
      <w:r>
        <w:rPr>
          <w:spacing w:val="-2"/>
          <w:w w:val="102"/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8-14T15:21:00Z</cp:lastPrinted>
  <dcterms:modified xsi:type="dcterms:W3CDTF">2014-09-04T07:11:00Z</dcterms:modified>
  <cp:revision>134</cp:revision>
  <dc:subject/>
  <dc:title>Договор купли-продажи оборудования</dc:title>
</cp:coreProperties>
</file>