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проект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«04» сентябр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04 сентябр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487319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43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4 (четыре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112  826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сто двенадцать тысяч восемьсот двадцать шесть) рублей 48 копеек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05 сентября 2014 г. по 01 декабря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проект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Л.Н. Васильева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09-04T13:55:00Z</cp:lastPrinted>
  <dcterms:modified xsi:type="dcterms:W3CDTF">2014-09-04T09:55:00Z</dcterms:modified>
  <cp:revision>58</cp:revision>
  <dc:subject/>
  <dc:title>ПРОТОКОЛ</dc:title>
</cp:coreProperties>
</file>