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5»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4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900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ВЛ-0,4кВ ТП-108 расположенной по адресу:                        ул. Пионерская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 xml:space="preserve">С 09.09.2014 года по 01.10.2014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опор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3. Установка опор в количестве 13 шт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Выправка опор в количестве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-2-3х120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ённостью ориентировочно 2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 Монтаж провода СИП-2-3х70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ённостью ориентировочно 3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Монтаж провода СИП-4-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ённостью ориентировочно 4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8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16 863 (Шестьсот шестнадцать тысяч восемьсот шестьдесят три) рубля 68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9-05T10:15:00Z</cp:lastPrinted>
  <dcterms:modified xsi:type="dcterms:W3CDTF">2014-09-05T06:18:00Z</dcterms:modified>
  <cp:revision>29</cp:revision>
  <dc:subject/>
  <dc:title/>
</cp:coreProperties>
</file>