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46-14ип от 03.04.2014 года. ТУ  № 1552 от  03.04.2014 года. № 369-14ип от 07.04.2014 года.   ТУ  № 1626  от  07.04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w w:val="102"/>
                <w:sz w:val="20"/>
                <w:szCs w:val="20"/>
              </w:rPr>
              <w:t>Л-0,4кВ ТП-108 расположенной по адресу г. Саратов, ул. Пионерска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Установка опор в количестве 13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Выправка опор в количестве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-3х120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ориентировочно 2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 Монтаж провода СИП-2-3х70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ориентировочно 3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-4-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ориентировочно 4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9.09.2014 года по 01.10.2014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08 по адресу г. Саратов, ул. Пионерская. (шифр 05-14-61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3:00Z</dcterms:created>
  <dc:creator>Verbickii Maksim Vladimirovich</dc:creator>
  <dc:description/>
  <cp:keywords/>
  <dc:language>en-US</dc:language>
  <cp:lastModifiedBy>SPGS</cp:lastModifiedBy>
  <cp:lastPrinted>2013-09-04T13:03:00Z</cp:lastPrinted>
  <dcterms:modified xsi:type="dcterms:W3CDTF">2014-09-05T04:50:00Z</dcterms:modified>
  <cp:revision>7</cp:revision>
  <dc:subject/>
  <dc:title>Приложение № 1</dc:title>
</cp:coreProperties>
</file>