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1428" w:hanging="100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/>
      </w:pPr>
      <w:r>
        <w:rPr>
          <w:spacing w:val="-2"/>
          <w:w w:val="102"/>
          <w:sz w:val="20"/>
          <w:szCs w:val="20"/>
        </w:rPr>
        <w:t>демонтаж опор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13 штук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/>
      </w:pPr>
      <w:r>
        <w:rPr>
          <w:spacing w:val="-2"/>
          <w:w w:val="102"/>
          <w:sz w:val="20"/>
          <w:szCs w:val="20"/>
        </w:rPr>
        <w:t>выпра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напряжением 0,4кВ трансформаторной подстанции № 108, расположенной по адресу: г. Саратов, ул. Пионерская, смонтированной проводом марки СИП-2, сечением 3х120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spacing w:val="-2"/>
          <w:w w:val="102"/>
          <w:sz w:val="20"/>
          <w:szCs w:val="20"/>
        </w:rPr>
        <w:t>протяженностью ориентировочно 270 метров и сечением 3х70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20 метров от ответвительной опоры, расположенной вблизи жилого дома № 6 по ул. Пионерская до концевой опоры,  расположенной вблизи жилого дома № 22 А, на территории 5-й Дачной остановк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430 мет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46-14ип  от  03.04.2014 года и № 369-14ип от 07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16 863 (Шестьсот шестнадцать тысяч восемьсот шестьдесят три) рубля 6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4 097 (Девяносто четыре тысячи девяносто семь) рублей 8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85 059 (Сто восемьдесят пять тысяч пятьдесят девять) рублей 1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8 229 (Двадцать восемь тысяч двести двадцать девять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5T14:56:00Z</cp:lastPrinted>
  <dcterms:modified xsi:type="dcterms:W3CDTF">2014-09-05T06:01:00Z</dcterms:modified>
  <cp:revision>33</cp:revision>
  <dc:subject/>
  <dc:title>Договор купли-продажи оборудования</dc:title>
</cp:coreProperties>
</file>