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05» сен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5 сен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490094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44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616 863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шестьсот шестнадцать тысяч восемьсот шестьдесят три) рубля 68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09 сентября 2014 г. по 01 ок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9-05T10:19:00Z</cp:lastPrinted>
  <dcterms:modified xsi:type="dcterms:W3CDTF">2014-09-05T06:22:00Z</dcterms:modified>
  <cp:revision>62</cp:revision>
  <dc:subject/>
  <dc:title>ПРОТОКОЛ</dc:title>
</cp:coreProperties>
</file>