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941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Производственная база ЗАО «СПГЭС» по адресу: Ново – Астраханское шоссе, 1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 10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2014 года  по  30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9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канализации по территории производственной базы ЗАО «СПГЭС» расположенной по адресу: Ново – Астраханское шоссе, 11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напорной канализации от производственной базы ЗАО «СПГЭС» расположенной по адресу: Ново – Астраханское шоссе, 119 до канализационного коллектор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-500  принадлежащего ООО «Компания «Терминал  - групп» расположенного по адресу: Ново - Астраханское шоссе, район завода ООО «Газпроммаш»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74 147 (Триста семьдесят четыре   тысячи  сто сорок семь) рублей 1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8T11:24:00Z</cp:lastPrinted>
  <dcterms:modified xsi:type="dcterms:W3CDTF">2014-09-08T07:24:00Z</dcterms:modified>
  <cp:revision>33</cp:revision>
  <dc:subject/>
  <dc:title/>
</cp:coreProperties>
</file>