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СаратовСтройСервис» - директор Хихлича Андрея Вячеславовича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троительство канализации по территории  производственной базы ЗАО «СПГЭС», расположенной по адресу: г. Саратов, Ново - Астраханское шоссе, 119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строительство напорной канализации от производственной базы ЗАО «СПГЭС», расположенной по адресу: г. Саратов, Ново – Астраханское шоссе, 119до канализационного коллектора </w:t>
      </w:r>
      <w:r>
        <w:rPr>
          <w:spacing w:val="-2"/>
          <w:w w:val="102"/>
          <w:sz w:val="22"/>
          <w:szCs w:val="22"/>
          <w:lang w:val="en-US"/>
        </w:rPr>
        <w:t>d</w:t>
      </w:r>
      <w:r>
        <w:rPr>
          <w:spacing w:val="-2"/>
          <w:w w:val="102"/>
          <w:sz w:val="22"/>
          <w:szCs w:val="22"/>
        </w:rPr>
        <w:t>-500, принадлежащего ООО «Компания «Терминал-групп», расположенного по адресу: г. Саратов, Ново – Астраханское шоссе, район завода ООО «Газпроммаш», в сумме 374 147 (Триста семьдесят четыре   тысячи  сто сорок семь) рублей 17 коп., в том числе НДС 18% - 57 073 (Пятьдесят семь тысяч семьдесят три) рубля 30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А.В. Хихлич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21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9-08T07:21:00Z</dcterms:modified>
  <cp:revision>2</cp:revision>
  <dc:subject/>
  <dc:title/>
</cp:coreProperties>
</file>