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у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А.В. Хихлич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4.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изводственная база ЗАО «СПГЭС» по адресу: Ново – Астраханское шоссе, 119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канализации по территории производственной базы ЗАО «СПГЭС» расположенной по адресу: Ново – Астраханское шоссе, 11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напорной канализации от производственной базы ЗАО «СПГЭС» расположенной по адресу: Ново – Астраханское шоссе, 119 до канализационного коллектора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d</w:t>
            </w:r>
            <w:r>
              <w:rPr>
                <w:spacing w:val="-2"/>
                <w:w w:val="102"/>
                <w:sz w:val="19"/>
                <w:szCs w:val="19"/>
              </w:rPr>
              <w:t xml:space="preserve"> -500  принадлежащего ООО «Компания «Терминал  - групп» расположенного по адресу: Ново - Астраханское шоссе, район завода ООО «Газпроммаш»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9.2014 года по30.09.2014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объект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 объекта;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Алексей</dc:creator>
  <dc:description/>
  <cp:keywords/>
  <dc:language>en-US</dc:language>
  <cp:lastModifiedBy>SPGS</cp:lastModifiedBy>
  <cp:lastPrinted>2014-09-08T10:16:00Z</cp:lastPrinted>
  <dcterms:modified xsi:type="dcterms:W3CDTF">2014-09-08T06:16:00Z</dcterms:modified>
  <cp:revision>11</cp:revision>
  <dc:subject/>
  <dc:title>Приложение № 1</dc:title>
</cp:coreProperties>
</file>