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Хихлича  Андрея Вячеслав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строительство канализации по территории  производственной базы ЗАО «СПГЭС», расположенной по адресу: г. Саратов, Ново - Астраханское шоссе, 119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роительство напорной канализации от производственной базы ЗАО «СПГЭС», расположенной по адресу: г. Саратов, Ново – Астраханское шоссе, 119 до канализационного коллектора </w:t>
      </w:r>
      <w:r>
        <w:rPr>
          <w:spacing w:val="-2"/>
          <w:w w:val="102"/>
          <w:sz w:val="20"/>
          <w:szCs w:val="20"/>
          <w:lang w:val="en-US"/>
        </w:rPr>
        <w:t>d</w:t>
      </w:r>
      <w:r>
        <w:rPr>
          <w:spacing w:val="-2"/>
          <w:w w:val="102"/>
          <w:sz w:val="20"/>
          <w:szCs w:val="20"/>
        </w:rPr>
        <w:t>-500, принадлежащего ООО «Компания «Терминал-групп», расположенного по адресу: г. Саратов, Ново – Астраханское шоссе, район завода ООО «Газпроммаш»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374 147 (Триста семьдесят четыре   тысячи  сто сорок семь) рублей 17 коп., в том числе НДС 18% - 57 073 (Пятьдесят семь тысяч семьдесят три) рубля 3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2 244 (Сто двенадцать тысяч двести сорок четыре) рубля 1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17 121 (Семнадцать тысяч сто двадцать один) рубль 9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сен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3" w:name="sub_76013"/>
      <w:bookmarkStart w:id="4" w:name="sub_7626"/>
      <w:bookmarkEnd w:id="3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В. Хихлич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5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5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канализации и напорной канализац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В. Хихлич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В. Хихлич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9-08T06:41:00Z</dcterms:modified>
  <cp:revision>152</cp:revision>
  <dc:subject/>
  <dc:title>Договор купли-продажи оборудования</dc:title>
</cp:coreProperties>
</file>