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       «08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8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9416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4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СаратовСтрой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74 147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семьдесят четыре тысячи сто сорок семь) рублей 17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0 сентября 2014 г. по 30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Обществом с ограниченной ответственностью «СаратовСтройСервис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ООО «СаратовСтройСервис»).</w:t>
            </w:r>
            <w:r>
              <w:rPr>
                <w:rFonts w:cs="Times New Roman" w:ascii="Times New Roman" w:hAnsi="Times New Roman"/>
              </w:rPr>
              <w:t xml:space="preserve"> (Юридический адрес: 410003, г. Саратов, Волочаевский проезд, д.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_________________________        В.Д. Реймер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     __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        _________________________         А.В. Слюсарев 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 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       М.Ю. Фоменко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9-08T11:25:00Z</cp:lastPrinted>
  <dcterms:modified xsi:type="dcterms:W3CDTF">2014-09-08T07:25:00Z</dcterms:modified>
  <cp:revision>60</cp:revision>
  <dc:subject/>
  <dc:title>ПРОТОКОЛ</dc:title>
</cp:coreProperties>
</file>