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4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942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 по  адресу:  ул. Аллейная, б/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472 до «Пекарни и магазин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472 до нового Ш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2.09.14 года  по 05.11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Замена рубильника в РУ-0,4кВ ТП-1472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 КЛ-1кВ  от ТП-1472 до нового ШРС, протяженностью ориентировочно 11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ерезаводка КЛ-1кВ до «Пекарни и магазина» в новый ШРС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89 914 (четыреста восемьдесят девять тысяч девятьсот четырнадцать) рублей 29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8T11:51:00Z</cp:lastPrinted>
  <dcterms:modified xsi:type="dcterms:W3CDTF">2014-09-08T07:51:00Z</dcterms:modified>
  <cp:revision>37</cp:revision>
  <dc:subject/>
  <dc:title/>
</cp:coreProperties>
</file>