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_ 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замена рубильника в распределительном устройстве-0,4 кВ трансформаторной подстанции № 1472, расположенной по адресу: г. Саратов ул.  </w:t>
      </w:r>
      <w:r>
        <w:rPr>
          <w:sz w:val="20"/>
          <w:szCs w:val="20"/>
        </w:rPr>
        <w:t>Аллейная угол ул. Юбилейной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установка шкафа распределительного силового-1-54 УЗ по адресу: г. Саратов, ул. Алейная, б/н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кабельной линии  1 кВ  от трансформаторной подстанции № 1472, расположенной  по адресу:  г. Саратов, ул.  </w:t>
      </w:r>
      <w:r>
        <w:rPr>
          <w:sz w:val="20"/>
          <w:szCs w:val="20"/>
        </w:rPr>
        <w:t>Аллейная угол ул. Юбилейной</w:t>
      </w:r>
      <w:r>
        <w:rPr>
          <w:spacing w:val="-2"/>
          <w:w w:val="102"/>
          <w:sz w:val="20"/>
          <w:szCs w:val="20"/>
        </w:rPr>
        <w:t xml:space="preserve"> до нового шкафа распределительного силового по адресу: г. Саратов,   ул. Аллейная, б/н, общей  протяженностью 110 метров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заводка КЛ-1 кВ до «Пекарни и магазина» в новый ШРС, расположенный по адресу: г. Саратов, ул. Аллейная, б/н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496-13ип  от  27.12.2013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89 914 (четыреста восемьдесят девять тысяч девятьсот четырнадцать) рублей 2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4 732 (семьдесят четыре тысячи семьсот тридцать два) рубля  6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46 974 (сто сорок шесть тысяч девятьсот семьдесят четыре) рубля 2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 419 (двадцать две тысячи четыреста девятнадцать) рублей 8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сентября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7-23T09:24:00Z</cp:lastPrinted>
  <dcterms:modified xsi:type="dcterms:W3CDTF">2014-09-08T07:10:00Z</dcterms:modified>
  <cp:revision>48</cp:revision>
  <dc:subject/>
  <dc:title>Договор купли-продажи оборудования</dc:title>
</cp:coreProperties>
</file>