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а технологического присоединения к электрическим сетям №1496–13ип от  27.12.2013 года.  ТУ  № 7974-2  от  27.12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 по  адресу: г. Саратов, ул. Аллейная, б/н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0,4кВ от ТП-1472 до «Пекарни и магазина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ТП-1472 до нового ШРС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Замена рубильника в РУ-0,4кВ ТП-1472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Установка ШРС-1-54У3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Прокладка  КЛ-1кВ  от ТП-1472 до нового ШРС, протяженностью ориентировочно 11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Перезаводка КЛ-1кВ до «Пекарни и магазина» в новый ШРС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2.09.2014 года  по  05.11.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ШРС  по адресу г. Саратов ул. Аллейная, б/н и прокладку  КЛ-1кВ  от ТП-1472 до нового ШРС. (шифр 06-14-71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06:00Z</dcterms:created>
  <dc:creator>Алексей</dc:creator>
  <dc:description/>
  <cp:keywords/>
  <dc:language>en-US</dc:language>
  <cp:lastModifiedBy>SPGS</cp:lastModifiedBy>
  <cp:lastPrinted>2013-09-24T14:32:00Z</cp:lastPrinted>
  <dcterms:modified xsi:type="dcterms:W3CDTF">2014-09-08T06:51:00Z</dcterms:modified>
  <cp:revision>6</cp:revision>
  <dc:subject/>
  <dc:title>Приложение № 1</dc:title>
</cp:coreProperties>
</file>