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97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289 до объекта присоединения     (земельного участка), расположенного  по  адресу:            ул. Топольчанская, б/н. (64:48:040405:94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9.14 года  по 30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ТП-1289 до ВРУ объекта присоединения (земельного участка), расположенного по  адресу: г. Саратов, ул. Топольчанская, б/н. (64:48:040405:94), протяженностью  ориентировочно 19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41 313 (четыреста сорок одна тысяча триста тринадцать) рублей 0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9T11:51:00Z</cp:lastPrinted>
  <dcterms:modified xsi:type="dcterms:W3CDTF">2014-09-09T07:59:00Z</dcterms:modified>
  <cp:revision>37</cp:revision>
  <dc:subject/>
  <dc:title/>
</cp:coreProperties>
</file>