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82-13ип от 31.10.2013 года.   ТУ № 6805-2  от  31.10.2013 года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от  ТП-1289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ул. Топольчанская, б/н. (64:48:040405:94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1289 до ВРУ объекта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 (земельного участка), расположенного по  адресу: г. Саратов, ул. Топольчанская, б/н. (64:48:040405:94)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19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09.2014 года  по  30.09.2014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1289 до ВРУ объекта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 (земельного участка), расположенного  по  адресу: г. Саратов, ул. Топольчанская, б/н. (64:48:040405:94) (шифр 04-14-48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16:00Z</dcterms:created>
  <dc:creator>Алексей</dc:creator>
  <dc:description/>
  <cp:keywords/>
  <dc:language>en-US</dc:language>
  <cp:lastModifiedBy>SPGS</cp:lastModifiedBy>
  <cp:lastPrinted>2014-08-26T09:32:00Z</cp:lastPrinted>
  <dcterms:modified xsi:type="dcterms:W3CDTF">2014-09-09T06:12:00Z</dcterms:modified>
  <cp:revision>6</cp:revision>
  <dc:subject/>
  <dc:title>Приложение № 1</dc:title>
</cp:coreProperties>
</file>