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9» сен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8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9846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2"/>
                <w:w w:val="102"/>
              </w:rPr>
              <w:t>Производственная база ЗАО «СПГЭС» по адресу: Ново – Астраханское шоссе, 11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 10.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2014 года  по  30.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9.20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водопровода от существующего водопровода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– 100 принадлежащего ООО «Компания «Терминал  - групп» расположенного по адресу: Ново - Астраханское шоссе, район завода ООО «Газпроммаш» до производственной базы ЗАО «СПГЭС»  по адресу: Ново – Астраханское шоссе, 119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98 649 (Двести девяносто восемь тысяч шестьсот сорок девять) рублей 03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9-09T14:29:00Z</cp:lastPrinted>
  <dcterms:modified xsi:type="dcterms:W3CDTF">2014-09-09T10:29:00Z</dcterms:modified>
  <cp:revision>35</cp:revision>
  <dc:subject/>
  <dc:title/>
</cp:coreProperties>
</file>