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СаратовСтройСервис» - директор Хихлича Андрея Вячеславовича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строительство водопровода от существующего водопровода </w:t>
      </w:r>
      <w:r>
        <w:rPr>
          <w:spacing w:val="-2"/>
          <w:w w:val="102"/>
          <w:sz w:val="22"/>
          <w:szCs w:val="22"/>
          <w:lang w:val="en-US"/>
        </w:rPr>
        <w:t>d</w:t>
      </w:r>
      <w:r>
        <w:rPr>
          <w:spacing w:val="-2"/>
          <w:w w:val="102"/>
          <w:sz w:val="22"/>
          <w:szCs w:val="22"/>
        </w:rPr>
        <w:t>-100, принадлежащего  ООО «Компания «Терминал-групп», расположенного по адресу: г. Саратов, Ново – Астраханское шоссе, район завода ООО «Газпроммаш» до производственной базы ЗАО «СПГЭС», расположенной по адресу: г. Саратов, Ново – Астраханское шоссе, 119, в сумме 298 649 (Двести девяносто восемь   тысяч  шестьсот сорок девять) рублей  03 коп., в том числе НДС 18% - 45 556 (Сорок пять тысяч пятьсот пятьдесят шесть) рублей 6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А.В. Хихлич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15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9-09T10:15:00Z</dcterms:modified>
  <cp:revision>2</cp:revision>
  <dc:subject/>
  <dc:title/>
</cp:coreProperties>
</file>