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А.В. Хихлич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4.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изводственная база ЗАО «СПГЭС» по адресу: Ново – Астраханское шоссе, 119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водопровода от существующего водопровод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d</w:t>
            </w:r>
            <w:r>
              <w:rPr>
                <w:spacing w:val="-2"/>
                <w:w w:val="102"/>
                <w:sz w:val="19"/>
                <w:szCs w:val="19"/>
              </w:rPr>
              <w:t xml:space="preserve"> – 100 принадлежащего ООО «Компания «Терминал - групп» расположенного по адресу: Ново - Астраханское шоссе, район завода ООО «Газпроммаш» до производственной базы ЗАО «СПГЭС» по адресу: Ново – Астраханское шоссе, 119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9.2014 года по30.09.20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объект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объекта;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7:00Z</dcterms:created>
  <dc:creator>Алексей</dc:creator>
  <dc:description/>
  <cp:keywords/>
  <dc:language>en-US</dc:language>
  <cp:lastModifiedBy>SPGS</cp:lastModifiedBy>
  <cp:lastPrinted>2014-08-29T11:49:00Z</cp:lastPrinted>
  <dcterms:modified xsi:type="dcterms:W3CDTF">2014-09-09T06:50:00Z</dcterms:modified>
  <cp:revision>9</cp:revision>
  <dc:subject/>
  <dc:title>Приложение № 1</dc:title>
</cp:coreProperties>
</file>