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 xml:space="preserve">О ПРОВЕДЕНИИ ОТКРЫТОГО ЗАПРОСА ЦЕН </w:t>
      </w:r>
    </w:p>
    <w:p>
      <w:pPr>
        <w:pStyle w:val="Normal"/>
        <w:rPr/>
      </w:pPr>
      <w:r>
        <w:rPr/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183"/>
      </w:tblGrid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извещения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49-14</w:t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 </w:t>
            </w:r>
            <w:r>
              <w:rPr/>
              <w:t>31401499362</w:t>
            </w:r>
          </w:p>
        </w:tc>
      </w:tr>
      <w:tr>
        <w:trPr>
          <w:trHeight w:val="7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 xml:space="preserve">Номер закупки на электронной площадке 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BR003</w:t>
            </w:r>
            <w:r>
              <w:rPr>
                <w:sz w:val="22"/>
                <w:szCs w:val="22"/>
              </w:rPr>
              <w:t>- 1409090132</w:t>
            </w:r>
          </w:p>
        </w:tc>
      </w:tr>
      <w:tr>
        <w:trPr>
          <w:trHeight w:val="7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запрос цен в электронной форме 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/>
              <w:t>410017, Российская Федерация, г. Саратов, ул. Белоглинская, 40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9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едмет закупки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аво заключения договора на поставку измерительных приборов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94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кол-во Товара</w:t>
            </w:r>
          </w:p>
        </w:tc>
        <w:tc>
          <w:tcPr>
            <w:tcW w:w="8183" w:type="dxa"/>
            <w:tcBorders/>
            <w:vAlign w:val="center"/>
          </w:tcPr>
          <w:tbl>
            <w:tblPr>
              <w:tblW w:w="750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0"/>
              <w:gridCol w:w="620"/>
              <w:gridCol w:w="1240"/>
            </w:tblGrid>
            <w:tr>
              <w:trPr>
                <w:trHeight w:val="273" w:hRule="atLeast"/>
              </w:trPr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мперметр Э365 200/5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мперметр Э365 300/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мперметр Э365 600/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мперметр Э8030 100/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мперметр Э8030 300/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мперметр Э8030 400/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мперметр Э8030 600/5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льтметр Э365 0-1,25 кВ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льтметр Э365 0-7,5 кВ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гаомметр ЭСО202/2-Г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льтиметр М266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изковольтные измерительные клещи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ИН-90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0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ирометр   "Center 352"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бор ИС-10 (замер сопротивления З.У.)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Уcтройство поиска повреждения УПП-10М 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азатель высокого напряжения  (УВН-10)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азатель высокого напряжения  (УВН-80-2М/1)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азатель высокого напряжения  для проверки совпадения фаз УВНУ-2М/1-С ТФ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азатель высокого напряжения, фазировочный (УВНУ-10 СЗ ИП с ТФ)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азатель напряжения УВНУ-2М/1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9 </w:t>
                  </w:r>
                </w:p>
              </w:tc>
            </w:tr>
            <w:tr>
              <w:trPr>
                <w:trHeight w:val="93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казатель последовательности чередования фаз - УПЧФ-380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СТРОЙСТВО ПОИСКА ПОВРЕЖДЕНИЙ    УПП-10М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иклователь Elko CRM-2H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30 000 (пятьсот тридцать тысяч) рублей 00 копеек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д. 4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Лунная, 43-Д</w:t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Поставка товара осуществляется партиями по заявкам Заказчика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согласования Спецификации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/>
              <w:t>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1 (одного) до 3 (трёх) рабочих часов предприятия Заказчика с момента направления Заявки</w:t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поставки товара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поставляется в адрес Заказчика до 3 (трёх) рабочих дней предприятия Заказчика с момента согласования сторонами соответствующей Спецификации</w:t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особ подачи заявки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Договор действует в течение 12 месяцев с момента подписания сторонами договора</w:t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товару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</w:t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ебования к качеству товара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color w:val="000000"/>
              </w:rPr>
              <w:t>Качество поставляемого по настоящему договору Товара должно соответствовать требованиям ГОСТов, ТУ и иной нормативно-технической документации, утвержденной для данного вида Товаров</w:t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ядок сдачи-приемки товара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 передается в таре и упаковке, соответствующей действующим техническим требованиям, обеспечивающей ее сохранность при транспортировке. При поставки Товара Поставщик передает Заказчику все необходимые документы</w:t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по объему гарантий качества Товара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Качество Товара обязательно удостоверяется Поставщиком соответствующими сертификатами качества</w:t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ыт работы Поставщика Товара на рынке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3"/>
                <w:szCs w:val="23"/>
              </w:rPr>
              <w:t>Не менее 3 (трёх) лет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ДП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93249</w:t>
            </w:r>
          </w:p>
        </w:tc>
      </w:tr>
      <w:tr>
        <w:trPr>
          <w:trHeight w:val="5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ОКВЭД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1.54.3</w:t>
            </w:r>
          </w:p>
        </w:tc>
      </w:tr>
      <w:tr>
        <w:trPr>
          <w:trHeight w:val="84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>
          <w:trHeight w:val="940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место предоставления документации о закупке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ind w:right="1156" w:hanging="0"/>
              <w:rPr/>
            </w:pPr>
            <w:r>
              <w:rPr/>
              <w:t xml:space="preserve">С 10.09.2014 года до 11:00 22.09.2014 года документация доступна для ознакомления без взимания платы на следующих сайтах в сети Интернет: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9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Адрес электронной площадки, на которой проводится закупочная процедура по открытому запросу цен в электронной форме</w:t>
            </w:r>
          </w:p>
        </w:tc>
        <w:tc>
          <w:tcPr>
            <w:tcW w:w="8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utp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sberbank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ast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>
          <w:trHeight w:val="92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7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>
          <w:trHeight w:val="6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18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89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62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начала приема заявок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ind w:right="1156" w:hanging="0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    10 сентября 2014 год</w:t>
            </w:r>
          </w:p>
        </w:tc>
      </w:tr>
      <w:tr>
        <w:trPr>
          <w:trHeight w:val="20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ind w:right="1156" w:hanging="0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            22 сентября 2014 года 11:00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, дата и время рассмотрения и  оценки заявок 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ind w:right="1156" w:hanging="0"/>
              <w:rPr/>
            </w:pPr>
            <w:r>
              <w:rPr/>
              <w:t>Российская Федерация, г. Саратов, ул. Белоглинская, 40, каб. 324  23 сентября 2014 года 11:00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каз от проведения открытого запроса цен 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запроса цен на любом этапе его проведения</w:t>
            </w:r>
          </w:p>
        </w:tc>
      </w:tr>
      <w:tr>
        <w:trPr>
          <w:trHeight w:val="65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порядок оплаты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3"/>
                <w:szCs w:val="23"/>
              </w:rPr>
              <w:t xml:space="preserve">- покупатель производит оплату  партии Товара в течение 10 (десяти) банковских дней  с даты поставки 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документации о закупке и подачи  заявок</w:t>
            </w:r>
          </w:p>
        </w:tc>
        <w:tc>
          <w:tcPr>
            <w:tcW w:w="8183" w:type="dxa"/>
            <w:tcBorders/>
            <w:vAlign w:val="center"/>
          </w:tcPr>
          <w:p>
            <w:pPr>
              <w:pStyle w:val="Normal"/>
              <w:ind w:right="1156" w:hanging="0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 10.09.2014 года до 11:00  22.09.2014 года.</w:t>
            </w:r>
          </w:p>
          <w:p>
            <w:pPr>
              <w:pStyle w:val="Normal"/>
              <w:ind w:right="1156" w:hanging="0"/>
              <w:rPr/>
            </w:pPr>
            <w:r>
              <w:rPr/>
              <w:t>Для участия в открытом запросе цен в электронной форме с момента официальной публикации настоящего извещения участник закупки подает заявку на участие в открытом запросе цен в электронной форме в форме электронного доку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Цитата"/>
    <w:basedOn w:val="Normal"/>
    <w:qFormat/>
    <w:pPr>
      <w:spacing w:before="80" w:after="0"/>
      <w:ind w:left="370" w:right="57" w:hanging="370"/>
    </w:pPr>
    <w:rPr>
      <w:rFonts w:ascii="Arial" w:hAnsi="Arial" w:eastAsia="Times New Roman" w:cs="Arial"/>
      <w:sz w:val="20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eastAsia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Times New Roman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38:00Z</dcterms:created>
  <dc:creator>9608</dc:creator>
  <dc:description/>
  <cp:keywords/>
  <dc:language>en-US</dc:language>
  <cp:lastModifiedBy>SPGS</cp:lastModifiedBy>
  <cp:lastPrinted>2014-09-05T10:43:00Z</cp:lastPrinted>
  <dcterms:modified xsi:type="dcterms:W3CDTF">2014-09-09T13:05:00Z</dcterms:modified>
  <cp:revision>9</cp:revision>
  <dc:subject/>
  <dc:title>ИЗВЕЩЕНИЕ</dc:title>
</cp:coreProperties>
</file>