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  <w:t>Договор поставки  № ____</w:t>
      </w:r>
    </w:p>
    <w:p>
      <w:pPr>
        <w:pStyle w:val="Normal"/>
        <w:spacing w:lineRule="atLeast" w:line="10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/>
        <w:t>г. Саратов</w:t>
        <w:tab/>
        <w:tab/>
        <w:tab/>
        <w:tab/>
        <w:tab/>
        <w:tab/>
        <w:tab/>
        <w:tab/>
        <w:t xml:space="preserve">          «___» __________ 2014г.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spacing w:lineRule="atLeast" w:line="100"/>
        <w:ind w:firstLine="360"/>
        <w:jc w:val="both"/>
        <w:rPr/>
      </w:pPr>
      <w:r>
        <w:rPr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/>
          <w:szCs w:val="30"/>
        </w:rPr>
        <w:t xml:space="preserve">, именуемый в дальнейшем </w:t>
      </w:r>
      <w:r>
        <w:rPr>
          <w:rFonts w:cs="Courier New"/>
          <w:b/>
          <w:szCs w:val="30"/>
        </w:rPr>
        <w:t>Покупатель</w:t>
      </w:r>
      <w:r>
        <w:rPr>
          <w:rFonts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cs="Courier New"/>
          <w:b/>
          <w:szCs w:val="30"/>
        </w:rPr>
        <w:t>Поставщик</w:t>
      </w:r>
      <w:r>
        <w:rPr>
          <w:rFonts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widowControl w:val="false"/>
        <w:spacing w:lineRule="atLeast" w:line="100"/>
        <w:ind w:firstLine="36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измерительные приборы (именуемые далее – Товар). Наименование, количество и характеристики приборов определяются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Товар должен быть новым, не использованным повторно, не восстановленны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Поставка партии Товара осуществляется по адресу: г. Саратов, ул. Белоглинская,                 д. 40 и ул. Лунная, д. 43-Д силами и за счет средств Поставщ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 № 1/13 от 31 января 2013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10 (дес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/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2. </w:t>
      </w:r>
      <w:r>
        <w:rPr/>
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.</w:t>
      </w:r>
    </w:p>
    <w:p>
      <w:pPr>
        <w:pStyle w:val="Subtitle"/>
        <w:widowControl/>
        <w:ind w:firstLine="426"/>
        <w:rPr/>
      </w:pPr>
      <w:r>
        <w:rPr>
          <w:szCs w:val="24"/>
        </w:rPr>
        <w:t>3.3. Поставщик обязан поставить партию Товара в адрес, указанный Покупателем, с момента согласования сторонами соответствующей спецификации в срок до 3 (трёх) рабочи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ind w:firstLine="360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7.1. В случае поставки Товара ненадлежащего качества, нарушения сроков поставки партии Товара Покупателю Поставщик обязуется оплатить Покупателю пеню в размере             0,1 % от общей стоимости партии Товара или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 Юридические адреса и реквизиты сторон</w:t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201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63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/>
      </w:pPr>
      <w:r>
        <w:rPr>
          <w:sz w:val="20"/>
          <w:szCs w:val="20"/>
        </w:rPr>
        <w:t>Приложение № 1 к договору поставки № 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от «__» __________ 2014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измерительных прибо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615"/>
        <w:gridCol w:w="1080"/>
        <w:gridCol w:w="1080"/>
      </w:tblGrid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,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365 200/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365 3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365 6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8030 1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8030 3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8030 4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Э8030 600/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65 0-1,25 к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7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65 0-7,5 к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омметр ЭСО202/2-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тр М26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овольтные измерительные клещи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Н-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метр   "Center 352"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ИС-10 (замер сопротивления З.У.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cтройство поиска повреждения УПП-10М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высокого напряжения  (УВН-10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1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высокого напряжения  (УВН-80-2М/1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высокого напряжения  для проверки совпадения фаз УВНУ-2М/1-С ТФ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4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высокого напряжения, фазировочный (УВНУ-10 СЗ ИП с ТФ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напряжения УВНУ-2М/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9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последовательности чередования фаз - УПЧФ-3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ИСКА ПОВРЕЖДЕНИЙ    УПП-10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ватель Elko CRM-2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382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382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382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38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ставки № 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от «__» __________ 2014 г. </w:t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4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__________________________________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194"/>
        <w:gridCol w:w="2075"/>
        <w:gridCol w:w="3035"/>
      </w:tblGrid>
      <w:tr>
        <w:trPr>
          <w:trHeight w:val="26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/>
        </w:rPr>
      </w:pPr>
      <w:r>
        <w:rPr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4 г</w:t>
      </w:r>
      <w:r>
        <w:rPr>
          <w:bCs/>
          <w:color w:val="000000"/>
          <w:spacing w:val="4"/>
        </w:rPr>
        <w:t>.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Arial" w:hAnsi="Arial" w:eastAsia="Calibri" w:cs="Arial"/>
      <w:sz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sz w:val="24"/>
      <w:lang w:val="ru-RU" w:bidi="ar-SA"/>
    </w:rPr>
  </w:style>
  <w:style w:type="character" w:styleId="3">
    <w:name w:val=" Знак Знак3"/>
    <w:qFormat/>
    <w:rPr>
      <w:rFonts w:ascii="Cambria" w:hAnsi="Cambria" w:cs="Cambria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eastAsia="Calibri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eastAsia="Calibri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12">
    <w:name w:val="Абзац списка1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9:00Z</dcterms:created>
  <dc:creator>9608</dc:creator>
  <dc:description/>
  <cp:keywords/>
  <dc:language>en-US</dc:language>
  <cp:lastModifiedBy>9608</cp:lastModifiedBy>
  <cp:lastPrinted>2014-09-09T15:41:00Z</cp:lastPrinted>
  <dcterms:modified xsi:type="dcterms:W3CDTF">2014-09-09T11:42:00Z</dcterms:modified>
  <cp:revision>12</cp:revision>
  <dc:subject/>
  <dc:title>ДОГОВОР ПОСТАВКИ № ____</dc:title>
</cp:coreProperties>
</file>