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сентябр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измерительных приборов»</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измерительных приборов</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Поставщика на рынке должен составлять не менее 3 (трё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с 10 сентября 2014 года до                                                11:00  22 сентябр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2» сентября 2014 года 11: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поставка Товара ненадлежащего качества, нарушение сроков поста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прибо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характеристики и количество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6" w:type="dxa"/>
            <w:tcBorders>
              <w:top w:val="single" w:sz="4" w:space="0" w:color="000000"/>
              <w:left w:val="single" w:sz="4" w:space="0" w:color="000000"/>
              <w:bottom w:val="single" w:sz="4" w:space="0" w:color="000000"/>
              <w:right w:val="single" w:sz="4" w:space="0" w:color="000000"/>
            </w:tcBorders>
          </w:tcPr>
          <w:tbl>
            <w:tblPr>
              <w:tblW w:w="5956" w:type="dxa"/>
              <w:jc w:val="left"/>
              <w:tblInd w:w="0" w:type="dxa"/>
              <w:tblLayout w:type="fixed"/>
              <w:tblCellMar>
                <w:top w:w="0" w:type="dxa"/>
                <w:left w:w="108" w:type="dxa"/>
                <w:bottom w:w="0" w:type="dxa"/>
                <w:right w:w="108" w:type="dxa"/>
              </w:tblCellMar>
            </w:tblPr>
            <w:tblGrid>
              <w:gridCol w:w="4336"/>
              <w:gridCol w:w="720"/>
              <w:gridCol w:w="900"/>
            </w:tblGrid>
            <w:tr>
              <w:trPr>
                <w:trHeight w:val="191"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365 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90"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365 3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46"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365 6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8030 1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8030 3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8030 4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мперметр Э8030 6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льтметр Э365 0-1,25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льтметр Э365 0-7,5 к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гаомметр ЭСО202/2-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ультиметр М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изковольтные измерительные клещ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Н-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рометр   "Center 3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бор ИС-10 (замер сопротивления З.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cтройство поиска повреждения УПП-10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высокого напряжения  (УВН-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высокого напряжения  (УВН-80-2М/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высокого напряжения  для проверки совпадения фаз УВНУ-2М/1-С Т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высокого напряжения, фазировочный (УВНУ-10 СЗ ИП с Т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напряжения УВНУ-2М/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казатель последовательности чередования фаз - УПЧФ-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199"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ПОИСКА ПОВРЕЖДЕНИЙ    УПП-10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иклователь Elko CRM-2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30 000 (пятьсот тридцат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0052, г. Саратов, Лунная, 43-Д</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color w:val="000000"/>
                <w:sz w:val="24"/>
                <w:szCs w:val="24"/>
              </w:rPr>
              <w:t>Поставка производится партиями по заявке Заказчика</w:t>
            </w:r>
          </w:p>
        </w:tc>
      </w:tr>
      <w:tr>
        <w:trPr>
          <w:trHeight w:val="16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rPr>
              <w:t>Срок согласования Спецификаци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ех) рабочих часов предприятия Заказчика с момента направления Зая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Товар поставляется в адрес заказчика до 3 (трех)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Требования к Товару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4" w:hanging="0"/>
              <w:jc w:val="both"/>
              <w:rPr>
                <w:rFonts w:ascii="Times New Roman" w:hAnsi="Times New Roman" w:eastAsia="Calibri" w:cs="Times New Roman"/>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pacing w:val="-2"/>
                <w:w w:val="102"/>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Качество Товара обязательно удостоверяется Поставщиком соответствующими сертификатами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говор действует в течение 12 месяцев с момента подписания сторонам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Не менее 3 (трё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rHeight w:val="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93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купатель производит оплату партии Товара в течение                              10 (десяти) банковских дней  с даты поставки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личие у участника закупки сертификата соответствия на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работы Поставщика на рынке не менее 3 (трёх) лет</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10 сентября 2014 года до 11:00  22 сентября 2014 года</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сертификат соответствия на товар;</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сведения о принадлежности к субъектам малого или среднего предпринимательства по форме, согласно Приложению № 5).</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10 сентябр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сентября 2014 года в 11:00 (время московское) электронная площадк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 сентября 2014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каз от проведения открытого запроса цен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на любом этапе его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приборов»</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прибо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приборов</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sz w:val="24"/>
      <w:szCs w:val="24"/>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9-09T15:26:00Z</cp:lastPrinted>
  <dcterms:modified xsi:type="dcterms:W3CDTF">2014-09-09T11:28:00Z</dcterms:modified>
  <cp:revision>20</cp:revision>
  <dc:subject/>
  <dc:title>«УТВЕРЖДАЮ»</dc:title>
</cp:coreProperties>
</file>