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измерительных приборов.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«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3» сентября 2014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>измерительных приб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09 сентября 2014 года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409090132,                              </w:t>
      </w:r>
      <w:r>
        <w:rPr>
          <w:sz w:val="24"/>
          <w:szCs w:val="24"/>
        </w:rPr>
        <w:t xml:space="preserve">на официальном сайт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401499362, на сайте Заказчика: </w:t>
      </w:r>
      <w:hyperlink r:id="rId3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349-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23 сентября 2014 г. 11 часов 0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  <w:gridCol w:w="1701"/>
        <w:gridCol w:w="2693"/>
        <w:gridCol w:w="15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3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измеритель- ных при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 000 (пятьсот тридцать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Товара осуществляет-ся партиями по заявкам 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адрес Заказчика до 3 (трех) рабочих дней предприятия Заказчика  с момента согласования сторонами соответствую-щей Спец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- покупатель производит оплату партии Товара в течение 10 (десяти) банковских дней с даты постав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                ул. Белоглинская, д. 40,                          ул. Лунная,                 43-Д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1:00                                   «22» сентября 2014 года на участие в открытом запросе цен в электронной форме поступила 1 (одна) заяв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 На процедуру рассмотрения была предоставлена заявка участника закупки на участие в открытом запросе цен в электронной форме на право заключения договора на поставку измерительных приборов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ксимус»                    (ООО «Максиму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Шелковичная, д. 37/45, офис 1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06259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щество с ограниченной ответственностью «Максимус»                     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измерительных приборов</w:t>
      </w:r>
      <w:r>
        <w:rPr/>
        <w:t>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ксимус» (ООО «Максимус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630,8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/13 от                                              31 января 2013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Настоящий протокол подлежит размещению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color w:val="548DD4"/>
          <w:sz w:val="24"/>
          <w:szCs w:val="24"/>
          <w:u w:val="single"/>
          <w:lang w:val="en-US"/>
        </w:rPr>
        <w:t>utp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sberbank</w:t>
      </w:r>
      <w:r>
        <w:rPr>
          <w:bCs/>
          <w:color w:val="548DD4"/>
          <w:sz w:val="24"/>
          <w:szCs w:val="24"/>
          <w:u w:val="single"/>
        </w:rPr>
        <w:t>-</w:t>
      </w:r>
      <w:r>
        <w:rPr>
          <w:bCs/>
          <w:color w:val="548DD4"/>
          <w:sz w:val="24"/>
          <w:szCs w:val="24"/>
          <w:u w:val="single"/>
          <w:lang w:val="en-US"/>
        </w:rPr>
        <w:t>ast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,            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4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Закупочной комиссии:        ____________________         В.Д. Рейме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SPGS</dc:creator>
  <dc:description/>
  <cp:keywords/>
  <dc:language>en-US</dc:language>
  <cp:lastModifiedBy>SPGS</cp:lastModifiedBy>
  <cp:lastPrinted>2014-09-23T10:20:00Z</cp:lastPrinted>
  <dcterms:modified xsi:type="dcterms:W3CDTF">2014-09-24T05:46:00Z</dcterms:modified>
  <cp:revision>22</cp:revision>
  <dc:subject/>
  <dc:title>Закрытое акционерное общество «Саратовское предприятие городских электрических сетей»</dc:title>
</cp:coreProperties>
</file>