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7219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 по капитальному ремонту дверей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ТП - 1781 (Соколовая, 335), ТП - 1634 (Крайняя, 129),                   ТП - 1243 (Железнодорожная, 70В), РП Геофизика/ ТП-26 (Железнодорожная, 148), ТП - 625 (Перспективная, 2), ТП – 311 (пр. Строителей, 54), ТП – 190 (пр. Строителей, 5А), ТП – 284 (Производственная, 7), ТП – 1316 (Уфимцева, 2), ТП – 1247 (2-я Электронная, 4), ТП – 830 (Зыбина, 4), ТП – 1339 (Московская, 34), ТП – 422 (Радищева, 18), ТП – 356 (Чернышевского, 169), ТП – 1472 (Аллейная, уг. Юбилейной), ТП – 1473 (Аллейная, уг. Шахматной), ТП – 250 (Мясницкая, 73), ТП – 607 (Бакинская, 7), ТП - 915 (7-й Динамовский пр-д, 49/53), ТП – 324А (8-й Динамовский пр-д, б/н), ТП - 1062 (Тульская, 39), ТП - 1305 (Азина, 21), ТП – 1356 (Усиевича,</w:t>
            </w:r>
            <w:r>
              <w:rPr>
                <w:spacing w:val="-2"/>
                <w:w w:val="102"/>
              </w:rPr>
              <w:t xml:space="preserve"> 33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яжка стен здания металло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Изготовление/ монтаж мет. приямк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Установка сетки на жалюзийные решётк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Демонтаж двер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Монтаж двери металл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7. Огрунтовка, окраска м/к масляными краскам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 Оштукатуривание откос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9. Пробивка проёма в кирпичной стене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0. Закладка проёмов кирпичо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1. Ремонт штукатурки на фасаде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12. Вывоз строительного мусо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82 295 (триста восемьдесят две тысячи двести девяносто пять) рублей 91 копейка,</w:t>
            </w:r>
            <w:r>
              <w:rPr>
                <w:rFonts w:eastAsia="Calibri"/>
                <w:sz w:val="22"/>
                <w:szCs w:val="22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 xml:space="preserve">10.02.2014 года по 30.04.2014 </w:t>
            </w:r>
            <w:r>
              <w:rPr/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2"/>
                <w:szCs w:val="22"/>
              </w:rPr>
              <w:t>- окончательный расчет по договору</w:t>
            </w:r>
            <w:r>
              <w:rPr>
                <w:rFonts w:eastAsia="Calibri"/>
                <w:sz w:val="22"/>
                <w:szCs w:val="22"/>
              </w:rPr>
              <w:t xml:space="preserve"> производится </w:t>
            </w:r>
            <w:r>
              <w:rPr>
                <w:sz w:val="22"/>
                <w:szCs w:val="22"/>
              </w:rPr>
              <w:t xml:space="preserve">Заказчиком </w:t>
            </w:r>
            <w:r>
              <w:rPr>
                <w:rFonts w:eastAsia="Calibri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яти</w:t>
            </w:r>
            <w:r>
              <w:rPr>
                <w:rFonts w:eastAsia="Calibri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банковских</w:t>
            </w:r>
            <w:r>
              <w:rPr>
                <w:rFonts w:eastAsia="Calibri"/>
                <w:sz w:val="22"/>
                <w:szCs w:val="22"/>
              </w:rPr>
              <w:t xml:space="preserve"> дней с</w:t>
            </w:r>
            <w:r>
              <w:rPr>
                <w:sz w:val="22"/>
                <w:szCs w:val="22"/>
              </w:rPr>
              <w:t xml:space="preserve"> даты подписания</w:t>
            </w:r>
            <w:r>
              <w:rPr>
                <w:rFonts w:eastAsia="Calibri"/>
                <w:sz w:val="22"/>
                <w:szCs w:val="22"/>
              </w:rPr>
              <w:t xml:space="preserve"> Сторонами Акта о приемке выполненных работ</w:t>
            </w:r>
            <w:r>
              <w:rPr>
                <w:sz w:val="22"/>
                <w:szCs w:val="22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06T16:21:00Z</cp:lastPrinted>
  <dcterms:modified xsi:type="dcterms:W3CDTF">2014-02-06T14:32:00Z</dcterms:modified>
  <cp:revision>15</cp:revision>
  <dc:subject/>
  <dc:title>ИЗВЕЩЕНИЕ</dc:title>
</cp:coreProperties>
</file>