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</w:t>
      </w:r>
      <w:r>
        <w:rPr>
          <w:b/>
          <w:color w:val="000000"/>
          <w:spacing w:val="-2"/>
          <w:w w:val="102"/>
          <w:szCs w:val="20"/>
        </w:rPr>
        <w:t xml:space="preserve">Г. Саратов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«___» </w:t>
      </w:r>
      <w:r>
        <w:rPr>
          <w:b/>
          <w:bCs/>
          <w:color w:val="000000"/>
          <w:sz w:val="20"/>
          <w:szCs w:val="20"/>
          <w:lang w:val="en-US"/>
        </w:rPr>
        <w:t>_________</w:t>
      </w:r>
      <w:r>
        <w:rPr>
          <w:b/>
          <w:bCs/>
          <w:color w:val="000000"/>
          <w:sz w:val="20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>строительно-монтажные работы по капитальному ремонту дверей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ТП - 1781 (Соколовая, 335), ТП - 1634 (Крайняя, 129), ТП - 1243 (Железнодорожная, 70В), РП Геофизика/ТП-26 (Железнодорожная, 148), ТП - 625 (Перспективная, 2), ТП – 311 (пр. Строителей, 54), ТП – 190 (пр. Строителей, 5А), ТП – 284 (Производственная, 7), ТП – 1316 (Уфимцева, 2), ТП – 1247 (2-я Электронная, 4), ТП – 830 (Зыбина, 4), ТП – 1339 (Московская, 34), ТП – 422 (Радищева, 18), ТП – 356 (Чернышевского, 169), ТП – 1472 (Аллейная,                        уг. Юбилейной), ТП – 1473 (Аллейная, уг. Шахматной), ТП – 250 (Мясницкая, 73), ТП – 607 (Бакинская, 7), ТП - 915 (7-й Динамовский пр-д, 49/53), ТП – 324А (8-й Динамовский пр-д, б/н), ТП - 1062 (Тульская, 39), ТП - 1305 (Азина, 21), ТП – 1356 (Усиевича, 33)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82 295 (Триста восемьдесят две тысячи    двести девяносто пять) рублей 91 копейка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58 316 (Пятьдесят восемь тысяч триста шестнадцать) рублей 33 копей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 4, № 5, № 6, № 7, № 8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114 68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надцать тысяч шестьсот во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17 4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четыреста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0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согласовать в 10-ти дневный срок с момента подписания договора план-график сроков выполнения работ по объектам, перечисленным в п. 1.1.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3, № 4, № 5, № 6, № 7,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1-27T09:32:00Z</cp:lastPrinted>
  <dcterms:modified xsi:type="dcterms:W3CDTF">2014-02-06T13:20:00Z</dcterms:modified>
  <cp:revision>124</cp:revision>
  <dc:subject/>
  <dc:title>Договор купли-продажи оборудования</dc:title>
</cp:coreProperties>
</file>