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321"/>
        <w:gridCol w:w="3593"/>
        <w:gridCol w:w="708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                               ЗАО "СПГЭС"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ремонту металлических дверей (жалюзи), закрытие приямков, стяжка ТП, РП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 по капитальному ремонту дверей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ТП - 1781 (Соколовая, 335), ТП - 1634 (Крайняя, 129), ТП - 1243 (Железнодорожная, 70В), РП Геофизика/ТП-26 (Железнодорожная, 148), ТП - 625 (Перспективная, 2), ТП – 311 (пр. Строителей, 54), ТП – 190 (пр. Строителей, 5А), ТП – 284 (Производственная, 7), ТП – 1316 (Уфимцева, 2), ТП – 1247 (2-я Электронная, 4), ТП – 830 (Зыбина, 4), ТП – 1339 (Московская, 34), ТП – 422 (Радищева, 18), ТП – 356 (Чернышевского, 169), ТП – 1472 (Аллейная, уг. Юбилейной), ТП – 1473 (Аллейная,                                уг. Шахматной), ТП – 250 (Мясницкая, 73), ТП – 607 (Бакинская, 7),                     ТП - 915 (7-й Динамовский пр-д, 49/53), ТП – 324А (8-й Динамовский пр-д, б/н), ТП - 1062 (Тульская, 39), ТП - 1305 (Азина, 21), ТП – 1356 (Усиевича, 33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яжка стен здания метал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готовление/ монтаж мет. приям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сетки на жалюзийные решё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ве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двери металл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грунтовка, окраска м/к масляными кра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Оштукатуривание отк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бивка проёма в кирпичной сте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акладка проёмов кирпи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монт штукатурки на фаса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строительного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10.02.2014г – 30.04.2014г в соответствии с план - графиком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9608</cp:lastModifiedBy>
  <cp:lastPrinted>2014-02-06T16:28:00Z</cp:lastPrinted>
  <dcterms:modified xsi:type="dcterms:W3CDTF">2014-02-06T12:28:00Z</dcterms:modified>
  <cp:revision>33</cp:revision>
  <dc:subject/>
  <dc:title>Приложение № 1</dc:title>
</cp:coreProperties>
</file>