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012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- ВЛИ-0,4кВ ТП-1205 по адресу: ул. Перспективная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 от  опоры ВЛИ-0,4кВ   ТП-1205  до  объекта присоединения   (земельного                участка)  по  адресу: СНТ «Восход-60» участок 5 (64:48:040403:124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5.09.14 года  по 30.09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6 шт;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98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01 619 (триста одна тысяча шестьсот девятнадцать) рублей 43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10T11:29:00Z</cp:lastPrinted>
  <dcterms:modified xsi:type="dcterms:W3CDTF">2014-09-10T07:30:00Z</dcterms:modified>
  <cp:revision>35</cp:revision>
  <dc:subject/>
  <dc:title/>
</cp:coreProperties>
</file>