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86-14ип от 28.02.2014 года.   ТУ  № 1007 от  28.02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1205 по адресу г. Саратов, ул. Перспектив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опоры ВЛИ-0,4кВ   ТП-1205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 (земельного                участка)  по  адресу: г. Саратов, СНТ «Восход-60» участок 5 (64:48:040403:124)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6 шт.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198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5.09.2014 года по 30.09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кВ ТП-1205 по адресу: г. Саратов, СНТ «Восход-60» участок 5. (шифр 273-07-14 ЭС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25:00Z</dcterms:created>
  <dc:creator>Verbickii Maksim Vladimirovich</dc:creator>
  <dc:description/>
  <cp:keywords/>
  <dc:language>en-US</dc:language>
  <cp:lastModifiedBy>SPGS</cp:lastModifiedBy>
  <cp:lastPrinted>2014-09-10T10:31:00Z</cp:lastPrinted>
  <dcterms:modified xsi:type="dcterms:W3CDTF">2014-09-10T06:31:00Z</dcterms:modified>
  <cp:revision>7</cp:revision>
  <dc:subject/>
  <dc:title>Приложение № 1</dc:title>
</cp:coreProperties>
</file>