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left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установка   опор в количестве 6 шт.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 опоры ВЛИ-0,4 кВ  трансформаторной подстанции № 1205, расположенной  по адресу:  г. Саратов,  ул. </w:t>
      </w:r>
      <w:r>
        <w:rPr>
          <w:color w:val="000000"/>
          <w:sz w:val="20"/>
          <w:szCs w:val="20"/>
          <w:lang w:eastAsia="ru-RU"/>
        </w:rPr>
        <w:t>Перспективная</w:t>
      </w:r>
      <w:r>
        <w:rPr>
          <w:spacing w:val="-2"/>
          <w:w w:val="102"/>
          <w:sz w:val="20"/>
          <w:szCs w:val="20"/>
        </w:rPr>
        <w:t xml:space="preserve">  до границ земельного участка с кадастровым номером 64:48:040403:124, расположенном по адресу:  г. Саратов, СНТ «Восход-60», уч. 5, общей  протяженностью 198 метра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86-13ип  от  28.0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01 619 (триста одна тысяча шестьсот девятнадца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6 009 (сорок шесть тысяч девять) рублей  7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0 485 (девяносто тысяч четыреста восемьдесят пять) рублей 8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802 (тринадцать тысяч восемьсот два) рубля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09-10T06:47:00Z</dcterms:modified>
  <cp:revision>38</cp:revision>
  <dc:subject/>
  <dc:title>Договор купли-продажи оборудования</dc:title>
</cp:coreProperties>
</file>