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10» сен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0 сен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501295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50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301 619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триста одна тысяча шестьсот девятнадцать) рублей 43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5 сентября 2014 г. по 30 сент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М.Ю. Фоменко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9-10T11:30:00Z</cp:lastPrinted>
  <dcterms:modified xsi:type="dcterms:W3CDTF">2014-09-10T07:30:00Z</dcterms:modified>
  <cp:revision>68</cp:revision>
  <dc:subject/>
  <dc:title>ПРОТОКОЛ</dc:title>
</cp:coreProperties>
</file>