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1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5030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установки для дегазации, сушки, фильтрации, нагрева и доливки электроизоляционных жидкостей «СПЕКТР 1М» в комплекте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1"/>
              <w:gridCol w:w="1708"/>
            </w:tblGrid>
            <w:tr>
              <w:trPr>
                <w:trHeight w:val="270" w:hRule="atLeast"/>
              </w:trPr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аименование и комплект оборудования (Продукции)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Кол-во, компл</w:t>
                  </w:r>
                  <w:r>
                    <w:rPr>
                      <w:rFonts w:cs="Times New Roman" w:ascii="Times New Roman" w:hAnsi="Times New Roman"/>
                      <w:b/>
                    </w:rPr>
                    <w:t>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тановка для дегазации, сушки, фильтрации, нагрева и доливки электроизоляционных жидкостей «СПЕКТР 1М»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плект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тановка СПЕКТР 1М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бель электрический – 10м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ав напорно-всасывающий – 10м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ав подающий – 10м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ло вакуумное для доливки в насос – 3л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пасной фильтроэлемент ФТО – 1компл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пасной фильтроэлемент КФПЭ – 1компл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муты, прокладки, зажимы – 1компл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спорт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textAlignment w:val="auto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по эксплуатации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хническая документация.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Белоглинская, д.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зготовления и отгрузки Продукции составляет                    65 (шестьдесят пять) рабочих дней после получения авансового платежа. Доставка продукции осуществляется силами и за счет Поставщика транспортной компанией до    склада Покупателя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имеет право с согласия Покупателя на досрочную поставку, уведомив об этом Покупателя с помощью электронной почты не менее, чем за 5 (Пять) календарных дней до отгрузки Продукции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 000 (семьсот восемьдесят девять тысяч) рублей 00 копеек, в том числе НДС (18%) – 120 355 (сто двадцать тысяч триста пятьдесят пять) рублей 93 копейки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вансовый платеж в размере 50% (Пятидесяти процентов) от стоимости Спецификации в течение 5 (пяти) банковских дней с даты подписания договор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кончательный платёж в размере 50% (Пятидесяти процентов) от стоимости Договора в течение 5 (пяти) банковских дней от даты поставки Продукции на склад Покупател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8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.65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чество и комплектность Продукции </w:t>
            </w:r>
            <w:r>
              <w:rPr>
                <w:rFonts w:cs="Times New Roman" w:ascii="Times New Roman" w:hAnsi="Times New Roman"/>
              </w:rPr>
              <w:t>должно соответствовать ГОСТам, ТУ или другим техническим требованиям, указанным в спецификациях, применительно к каждому виду продукции и подтверждаться соответствующим сертификатом и паспортом применительно к каждому виду продукци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SPGS</cp:lastModifiedBy>
  <cp:lastPrinted>2014-09-10T16:04:00Z</cp:lastPrinted>
  <dcterms:modified xsi:type="dcterms:W3CDTF">2014-09-10T12:05:00Z</dcterms:modified>
  <cp:revision>21</cp:revision>
  <dc:subject/>
  <dc:title/>
</cp:coreProperties>
</file>