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13934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                                 </w:t>
            </w:r>
            <w:r>
              <w:rPr>
                <w:rFonts w:cs="Times New Roman" w:ascii="Times New Roman" w:hAnsi="Times New Roman"/>
                <w:b/>
                <w:spacing w:val="-1"/>
                <w:sz w:val="23"/>
                <w:szCs w:val="23"/>
              </w:rPr>
              <w:t xml:space="preserve">на поставку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становки для дегазации, сушки, фильтрации, нагрева и доливки электроизоляционных жидкостей «СПЕКТР 1М» в комплект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«10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едмет прямой закупки у единственного поставщика – Право заключения договора на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поставку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становки для дегазации, сушки, фильтрации, нагрева и доливки электроизоляционных жидкостей «СПЕКТР 1М» в комплект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Информация о проведение прямой закупки была опубликована 10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50303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35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щества с ограниченной ответственностью «Мастер Ойл»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на поставку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становки для дегазации, сушки, фильтрации, нагрева и доливки электроизоляционных жидкостей «СПЕКТР 1М» в комплекте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8. Начальная (максимальная) цена договора составляет 789 00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1"/>
                <w:szCs w:val="21"/>
              </w:rPr>
              <w:t>(семьсот восемьдесят девять тысяч) рублей                   00 копее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1"/>
                <w:szCs w:val="21"/>
              </w:rPr>
              <w:t xml:space="preserve">Место поставки Товара: г. Саратов, ул. Белоглинская, 40. Срок изготовления и отгрузки Продукции составляет                    65 (шестьдесят пять) рабочих дней после получения авансового платежа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1"/>
                <w:szCs w:val="21"/>
              </w:rPr>
              <w:t>9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но пп.3 п. 7.11.2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на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поставку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становки для дегазации, сушки, фильтрации, нагрева и доливки электроизоляционных жидкостей «СПЕКТР 1М» в комплект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бществом с ограниченной ответственностью «Мастер Ойл»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ООО «Мастер Ойл»)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Юридический адрес: 142000, Московская обл.,  г. Домодедово, мкр-н Центральный,  ул. Станционная, д. 15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         _______________________       В. Д. Рейме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_______________________       И.В. Шереметье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_______________________      А.В. Слюсарев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Л.Н. Васильева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41:00Z</dcterms:created>
  <dc:creator>9608</dc:creator>
  <dc:description/>
  <cp:keywords/>
  <dc:language>en-US</dc:language>
  <cp:lastModifiedBy>SPGS</cp:lastModifiedBy>
  <cp:lastPrinted>2014-08-29T10:55:00Z</cp:lastPrinted>
  <dcterms:modified xsi:type="dcterms:W3CDTF">2014-09-10T12:07:00Z</dcterms:modified>
  <cp:revision>9</cp:revision>
  <dc:subject/>
  <dc:title>ПРОТОКОЛ</dc:title>
</cp:coreProperties>
</file>