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0530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от  опоры  ВЛИ-0,4кВ   ТП-553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ул. Соликамская, д.131/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15.09.14 года  по 30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ы 1 шт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7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 Монтаж провода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4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3 629 (двести девяносто три тысячи шестьсот двадцать девять) рублей 45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11T11:42:00Z</cp:lastPrinted>
  <dcterms:modified xsi:type="dcterms:W3CDTF">2014-09-11T07:44:00Z</dcterms:modified>
  <cp:revision>39</cp:revision>
  <dc:subject/>
  <dc:title/>
</cp:coreProperties>
</file>