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88-14ип от 03.03.2014 года.   ТУ  № 1019-2  от  03.03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 ТП-553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               участка)  по  адресу: г. Саратов, ул. Соликамская, д.131/1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ы 1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7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8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Монтаж провода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9.2014 года по 30.09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553 по адресу: г. Саратов, ул. Соликамская, д.131/1. (шифр 267-06-14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13:00Z</dcterms:created>
  <dc:creator>Verbickii Maksim Vladimirovich</dc:creator>
  <dc:description/>
  <cp:keywords/>
  <dc:language>en-US</dc:language>
  <cp:lastModifiedBy>SPGS</cp:lastModifiedBy>
  <cp:lastPrinted>2014-08-28T09:20:00Z</cp:lastPrinted>
  <dcterms:modified xsi:type="dcterms:W3CDTF">2014-09-11T06:17:00Z</dcterms:modified>
  <cp:revision>8</cp:revision>
  <dc:subject/>
  <dc:title>Приложение № 1</dc:title>
</cp:coreProperties>
</file>