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поры 1 шт.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установка опор 7 шт.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7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70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 xml:space="preserve">от  пунктовой опоры трансформаторной подстанции № 553, расположенной  по адресу:  г. Саратов, ул. </w:t>
      </w:r>
      <w:r>
        <w:rPr>
          <w:sz w:val="20"/>
          <w:szCs w:val="20"/>
        </w:rPr>
        <w:t>Соликамская, 92</w:t>
      </w:r>
      <w:r>
        <w:rPr>
          <w:spacing w:val="-2"/>
          <w:w w:val="102"/>
          <w:sz w:val="20"/>
          <w:szCs w:val="20"/>
        </w:rPr>
        <w:t xml:space="preserve"> ,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до опоры у границ земельного участка, расположенного  по адресу:  г. Саратов,                               ул. Соликамская, д.131/1, общей     протяженностью 180 метров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омовых вводов на провод марки СИП-4, сечением  2х1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 протяженностью 40 метров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88-14ип  от  03.03.2014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93 629 (двести девяносто три тысячи шестьсот двадцать девять) рублей 4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4 790 (сорок четыре тысячи семьсот девяносто) рублей  9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88 088 (восемьдесят восемь тысяч восемьдесят восемь) рублей 8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3 437 (тринадцать тысяч четыреста тридцать семь) рублей 2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сентя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7-23T09:24:00Z</cp:lastPrinted>
  <dcterms:modified xsi:type="dcterms:W3CDTF">2014-09-11T07:37:00Z</dcterms:modified>
  <cp:revision>63</cp:revision>
  <dc:subject/>
  <dc:title>Договор купли-продажи оборудования</dc:title>
</cp:coreProperties>
</file>