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11» сен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1 сент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505300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52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293 629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двести девяносто три тысячи шестьсот двадцать девять) рублей 45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5 сентября 2014 г. по 30 сент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М.Ю. Фоменко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9-11T11:43:00Z</cp:lastPrinted>
  <dcterms:modified xsi:type="dcterms:W3CDTF">2014-09-11T07:44:00Z</dcterms:modified>
  <cp:revision>70</cp:revision>
  <dc:subject/>
  <dc:title>ПРОТОКОЛ</dc:title>
</cp:coreProperties>
</file>