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087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13 по адресу: ул. Международная,11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6.09.14 года по 10.10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трансформатора, шин, линейного руб. РПС-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трансформатора ТМГ-400/10 – 1шт, шин, линейного руб.- РПС-4  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62 237 (четыреста шестьдесят две тысячи двести тридцать семь) рублей 6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12T10:05:00Z</cp:lastPrinted>
  <dcterms:modified xsi:type="dcterms:W3CDTF">2014-09-12T06:05:00Z</dcterms:modified>
  <cp:revision>36</cp:revision>
  <dc:subject/>
  <dc:title/>
</cp:coreProperties>
</file>