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Реконструкция трансформаторной подстанции № 113, расположенной по адресу: г. Саратов, ул. Международная, 11, а именно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- демонтаж трансформатора, шин, линейного рубильника РПС-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трансформатора ТМГ-400/10, шин, линейного рубильника РПС-4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- 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370-13ип  от  27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62 237 (четыреста шестьдесят две тысячи двести тридцать семь) рублей 6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0 510 (семьдесят тысяч пятьсот десять) рублей  8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38 671 (сто тридцать восемь тысяч шестьсот семьдесят один) рубль 3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1 153 (двадцать одна тысяча сто пятьдесят три) рубля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сен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8-29T14:19:00Z</cp:lastPrinted>
  <dcterms:modified xsi:type="dcterms:W3CDTF">2014-09-12T05:38:00Z</dcterms:modified>
  <cp:revision>40</cp:revision>
  <dc:subject/>
  <dc:title>Договор купли-продажи оборудования</dc:title>
</cp:coreProperties>
</file>