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  <w:shd w:fill="FFFFFF" w:val="clear"/>
        </w:rPr>
        <w:t>«15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4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130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70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7.11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Услуги по ведению реестра владельцев именных ценных бумаг ЗАО «СПГЭС»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 соответствии с разделом 3 Договора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,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Сар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6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оказания услуг определены Договором. Срок оказания услуг три года, начиная с рабочего дня, следующего за днем подписания акта приема-передачи документов реестра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9 500 (двести двадцать девять тысяч пятьсот) рублей 00 копеек, НДС не облагается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2style1"/>
              <w:tabs>
                <w:tab w:val="clear" w:pos="720"/>
              </w:tabs>
              <w:spacing w:lineRule="auto" w:line="240" w:before="0" w:after="60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Абонентская плата по Договору за один Отчетный период составляет 13 500 (Тринадцать тысяч пятьсот) рублей 00 копеек, НДС не облагается. Оплата производится Эмитентом в течение 10 (десяти) дней с даты начала каждого Отчетного периода, за который производится оплата, если иное не предусмотрено соглашением Сторон. Абонентская плата за первый Отчетный период начисляется со дня, следующего за днем подписания акта приема-передачи Документов реестра в соответствии с пунктом 3.1 Договора, и оплачивается Эмитентом в течение 10 (десяти) рабочих дней с даты подписания данного акта.</w:t>
            </w:r>
          </w:p>
          <w:p>
            <w:pPr>
              <w:pStyle w:val="Normal"/>
              <w:shd w:fill="FFFFFF" w:val="clear"/>
              <w:spacing w:lineRule="exact" w:line="269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. 4 Приложения № 1 к Договору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товару, работам, услуг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п. 3.3.-3.5 Договора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действует до 31.12.2014 года с момента подписания его Сторонами или д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ch2style1">
    <w:name w:val="Sch (2style)  1"/>
    <w:basedOn w:val="Normal"/>
    <w:qFormat/>
    <w:pPr>
      <w:widowControl/>
      <w:tabs>
        <w:tab w:val="clear" w:pos="709"/>
        <w:tab w:val="left" w:pos="720" w:leader="none"/>
      </w:tabs>
      <w:suppressAutoHyphens w:val="false"/>
      <w:spacing w:lineRule="exact" w:line="300" w:before="280" w:after="120"/>
      <w:ind w:left="720" w:hanging="720"/>
      <w:jc w:val="both"/>
      <w:textAlignment w:val="auto"/>
    </w:pPr>
    <w:rPr>
      <w:rFonts w:ascii="Tahoma" w:hAnsi="Tahoma" w:eastAsia="Times New Roman" w:cs="Tahoma"/>
      <w:kern w:val="0"/>
      <w:sz w:val="20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9-15T10:28:00Z</cp:lastPrinted>
  <dcterms:modified xsi:type="dcterms:W3CDTF">2014-09-15T06:28:00Z</dcterms:modified>
  <cp:revision>65</cp:revision>
  <dc:subject/>
  <dc:title/>
</cp:coreProperties>
</file>