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 xml:space="preserve">об оказании услуг по ведению реес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льцев именных ценных бумаг ЗАО «СПГЭ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15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об оказании услуг по ведению реестра владельцев именных ценных бумаг ЗАО «СПГЭ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15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51300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35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Subtitle"/>
              <w:widowControl/>
              <w:rPr/>
            </w:pPr>
            <w:r>
              <w:rPr>
                <w:sz w:val="23"/>
                <w:szCs w:val="23"/>
                <w:lang w:val="ru-RU"/>
              </w:rPr>
              <w:t>7. Комиссией было рассмотрено предложение Закрытого акционерного общества «Компьютершер Регистратор», ОГРН 1027739063087.</w:t>
            </w:r>
          </w:p>
          <w:p>
            <w:pPr>
              <w:pStyle w:val="Subtitle"/>
              <w:widowControl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. Начальная (максимальная) цена договора складывается из стоимости услуг, оказываемых за абонентскую плату, и стоимости услуг, оказываемых сверх абонентской платы, за период действия Договора и составляет 229 500 (двести двадцать девять тысяч пятьсот) рублей 00 копеек, НДС не облагается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9. Срок оказания услуг: три года, начиная с рабочего дня, следующего за днем подписания акта приема-передачи документов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Закрытым акционерным обществом «Компьютершер Регистра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</w:t>
            </w:r>
            <w:r>
              <w:rPr/>
              <w:t xml:space="preserve">_________________________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9-15T10:28:00Z</cp:lastPrinted>
  <dcterms:modified xsi:type="dcterms:W3CDTF">2014-09-15T06:29:00Z</dcterms:modified>
  <cp:revision>24</cp:revision>
  <dc:subject/>
  <dc:title>ПРОТОКОЛ</dc:title>
</cp:coreProperties>
</file>