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442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55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5384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ул. Симбирская, 157 в ТП-1819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Новая БКТП по адресу: 6-й Соколовогорский проезд, б/н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2КЛ-6 кВ от новой БКТП до ТП-1819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КЛ-6 кВ от новой ТП до КТП-252, расположенной по адресу: ул. Симбирская, 154 (где один соединить с кабелем 6кВ к РП-Кирпичный, демонтировав его из    КТП-252, второй завести в КТП-252).</w:t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1. Установка БКТП-630/6/0,4 с трансформатором ТМГ-630/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2.2. Прокладка 2-х КЛ-10кВ от новой БКТП до ТП-1819, протяженностью ориентировочно 2х2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2.3. Прокладка 2-х КЛ-10кВ от новой БКТП до КТП-252, протяженностью ориентировочно 2х540 метров. (где один соединить с кабелем 6кВ к РП-Кирпичный, демонтировав его из КТП-252, второй завести в КТП-252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4. Реконструкция ТП-1819 (установка камер КСО-394-03  2 шт).</w:t>
            </w:r>
          </w:p>
          <w:p>
            <w:pPr>
              <w:pStyle w:val="Normal"/>
              <w:rPr>
                <w:color w:val="FF0000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15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9 952 652 (девять миллионов девятьсот пятьдесят две тысячи шестьсот пятьдесят два) рубля 65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0.10.2014 г. по 31.10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4.09.2014 года до 14:00 15.10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5.10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5.10.20</w:t>
            </w:r>
            <w:r>
              <w:rPr>
                <w:rFonts w:eastAsia="Calibri"/>
                <w:sz w:val="23"/>
                <w:szCs w:val="23"/>
              </w:rPr>
              <w:t xml:space="preserve">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6.10.2</w:t>
            </w:r>
            <w:r>
              <w:rPr>
                <w:rFonts w:eastAsia="Calibri"/>
                <w:sz w:val="23"/>
                <w:szCs w:val="23"/>
              </w:rPr>
              <w:t>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7.10.</w:t>
            </w:r>
            <w:r>
              <w:rPr>
                <w:rFonts w:eastAsia="Calibri"/>
                <w:sz w:val="23"/>
                <w:szCs w:val="23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90 (девяносто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9-23T11:57:00Z</cp:lastPrinted>
  <dcterms:modified xsi:type="dcterms:W3CDTF">2014-09-23T11:36:00Z</dcterms:modified>
  <cp:revision>78</cp:revision>
  <dc:subject/>
  <dc:title>ИЗВЕЩЕНИЕ</dc:title>
</cp:coreProperties>
</file>