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установка блочной комплектной трансформаторной подстанции-630/6/0,4 с трансформатором ТМГ-630/6 по адресу: г. Саратов, 6-й Соколовогорский проезд, б/н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монтаж двух кабельных линий – 10 кВ, протяженностью ориентировочно 220 метров каждая от новой блочной комплектной трансформаторной подстанции, расположенной по адресу: г. Саратов, 6-й Соколовогорский проезд, б/н до трансформаторной подстанции №1819, расположенной по адресу: г. Саратов, ул. Симбирская, 157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      </w:t>
      </w:r>
      <w:r>
        <w:rPr>
          <w:spacing w:val="-2"/>
          <w:w w:val="102"/>
        </w:rPr>
        <w:t>- монтаж двух кабельных линий – 10 кВ, протяженностью ориентировочно 540 метров каждая от новой блочной комплектной трансформаторной подстанции, расположенной по адресу: г. Саратов, 6-й Соколовогорский проезд, б/н до комплектной трансформаторной подстанции № 252, расположенной по адресу: г. Саратов, ул. Симбирская, 154 (где один соединить с кабелем 6кВ к РП-Кирпичный, демонтировав его из КТП-252, второй завести в КТП-252)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- реконструкция трансформаторной подстанции №1819, расположенной по адресу:          г. Саратов, ул. Симбирская, 157, а именно установка камер КСО-394-03 в количестве 2 шт.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, № 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договору технологического присоединения к электрическим сетям № 847 – 13ит от 11.07.2013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5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3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3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3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3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3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3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ind w:firstLine="567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2, № 3,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Сметная документация</w:t>
      </w:r>
      <w:r>
        <w:rPr>
          <w:spacing w:val="-2"/>
          <w:w w:val="102"/>
          <w:sz w:val="18"/>
          <w:szCs w:val="18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  <w:lang w:val="en-US"/>
        </w:rPr>
        <w:t xml:space="preserve">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"/>
        <w:gridCol w:w="2575"/>
        <w:gridCol w:w="2492"/>
        <w:gridCol w:w="4735"/>
        <w:gridCol w:w="569"/>
      </w:tblGrid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847 – 13ит от 11.07.2013 года. ТУ № 2712  от  08.05.2013 года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-1819  по адресу: г. Саратов,  ул. Симбирская, 157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овая БКТП  адресу: г. Саратов, 6-й  Соколовогорский  проезд, б/н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2КЛ-6 кВ от  новой БКТП  до ТП-1819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-6 кВ от новой ТП до КТП-252, расположенной по адресу: г. Саратов, ул. Симбирская, 154 (где один соединить с кабелем 6кВ к РП-Кирпичный, демонтировав его из КТП-252, второй завести в КТП-252)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БКТП-630/6/0,4 с трансформатором ТМГ-630/6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Прокладка 2-х КЛ-10кВ от новой БКТП до ТП-1819, протяженностью ориентировочно 2х220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Прокладка 2-х КЛ-10кВ от новой БКТП до КТП-252, протяженностью ориентировочно 2х540 метров </w:t>
            </w:r>
            <w:r>
              <w:rPr>
                <w:spacing w:val="-2"/>
                <w:w w:val="102"/>
                <w:sz w:val="19"/>
                <w:szCs w:val="19"/>
              </w:rPr>
              <w:t>(где один соединить с кабелем 6кВ к РП-Кирпичный, демонтировав его из КТП-252, второй завести в КТП-252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Реконструкция ТП-1819 (установка камер КСО-394-03 2 шт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» ____________ 2014 года по «___» ____________ 2014 года.</w:t>
            </w:r>
          </w:p>
        </w:tc>
      </w:tr>
      <w:tr>
        <w:trPr>
          <w:trHeight w:val="18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установку БКТП по адресу г. Саратов, </w:t>
            </w:r>
            <w:r>
              <w:rPr>
                <w:spacing w:val="-2"/>
                <w:w w:val="102"/>
                <w:sz w:val="19"/>
                <w:szCs w:val="19"/>
              </w:rPr>
              <w:t>6-й Соколовогорский проезд, б/н.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кладку </w:t>
            </w:r>
            <w:r>
              <w:rPr>
                <w:spacing w:val="-2"/>
                <w:w w:val="102"/>
                <w:sz w:val="19"/>
                <w:szCs w:val="19"/>
              </w:rPr>
              <w:t>2КЛ-6кВ от новой БКТП  до ТП-1819. 2КЛ-6кВ от новой ТП до КТП-252.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12-05-14-1 ЭС, 12-05-14-2 ЭС)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val="en-US"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/>
        <w:t>Установка БКТП-6/0,4 кВ по адресу: г. Саратов, 6-й Соколовогорский пр., б/н</w:t>
      </w:r>
    </w:p>
    <w:tbl>
      <w:tblPr>
        <w:tblW w:w="107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378"/>
        <w:gridCol w:w="1969"/>
        <w:gridCol w:w="866"/>
        <w:gridCol w:w="920"/>
      </w:tblGrid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Земляные работы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с перемещением до 10 м бульдозерами мощностью 59 кВт (80 л.с.), группа грунтов 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 грун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0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еремещении грунта на каждые последующие 10 м добавлять к расценке 01-01-030-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 грун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0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с погрузкой на автомобили-самосвалы экскаваторами с ковшом вместимостью 0,5 (0,5-0,63) м3, группа грунтов 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 грун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0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отвале, группа грунтов 2-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 грун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с погрузкой на автомобили-самосвалы экскаваторами с ковшом вместимостью 0,5 (0,5-0,63) м3, группа грунтов 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 грун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й и котлованов с перемещением грунта до 5 м бульдозерами мощностью 59 кВт (80 л.с.), группа грунтов 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 грун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еремещении грунта на каждые последующие 5 м добавлять к расценке 01-01-033-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 грун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вручную траншей, пазух котлованов и ям, группа грунтов 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грунта пневматическими трамбовками, группа грунтов 1-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уплотненного грун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площадей ручным способом, группа грунтов 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спланированной площад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пазух котлованов спецсооружений дренирующим песко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ундаменты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нования под фундаменты щебеночного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фундаментных плит железобетонных плоских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стен подвалов массой до 0,5 т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шт.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стен подвалов массой до 1 т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шт.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бетонные стен подвалов сплошные (ГОСТ13579-78) ФБС12-5-6-П /бетон В7,5 (М100), объем 0,331 м3, расход арматуры 1,46 кг/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бетонные стен подвалов сплошные (ГОСТ13579-78) ФБС 9-5-6-П /бетон В7,5 (М100), объем 0,244 м3, расход арматуры 0,76 кг/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бетонные стен подвалов сплошные (ГОСТ13579-78) ФБС24-3-6-П /бетон В7,5 (М100), объем 0,406 м3, расход арматуры 1,46 кг/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бетонные стен подвалов сплошные (ГОСТ13579-78) ФБС12-3-6-П /бетон В7,5 (М100), объем 0,191 м3, расход арматуры 0,74 кг/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бетонные стен подвалов сплошные (ГОСТ13579-78) ФБС 9-3-6-П /бетон В7,5 (М100), объем 0,146 м3, расход арматуры 0,76 кг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боковая обмазочная битумная в 2 слоя по выровненной поверхности бутовой кладки, кирпичу, бетону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сбестоцементных труб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ы стальной по установленным конструкция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усиленной антикоррозионной битумно-резиновой или битумно-полимерной изоляции на стальные трубопроводы диаметром 100 м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трубопровод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кирпичом гнезд, борозд и концов балок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заделк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е каналы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кладк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кладных деталей весом более 20 кг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кладки стен и других конструкци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3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3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их решеток приямков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т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кладных деталей весом до 4 кг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проходная асбестоцементная или стальная для установки трансформаторов тока, проходных изоляторов или прохода шин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итель горизонтальный из стали полосовой сечением 160 мм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итель вертикальный из угловой стали размером 50х50х5 м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нований толщиной 15 см из щебня фракции 40-70 мм при укатке каменных материалов с пределом прочности на сжатие до 68,6 МПа (700 кгс/см2) однослойных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основа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омонтажные работы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КТП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трансформатора ТМГ-630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СО-394-03 - 4 шт, КСО-394-04 - 2 шт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орцевой КСО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ЩО70-03 - 4 шт, ЩО70-3-33 - 2 шт,  ЩО-70-3-71 - 1 шт, ЩО70-3-95 - 4 шт 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ширины по фронту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оста шинного для сборных распределительных устройств, количество опорных изоляторов: 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нтаж моста шинного для сборных распределительных устройств, количество опорных изоляторов: 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шины ответвительно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шины сборно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до 35 кВ по установленным конструкциям и лоткам с креплением на поворотах и в конце трассы, масса 1 м кабеля: до 6 кг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литы асбестоцементно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арьера в камере трансформатора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нтаж изолятора опорного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ник напряжением: до 10 кВ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щитка осветительного, устанавливаемые на стене: распорными дюбелями, масса щитка до 6 кг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двух-четырехжильного сечением жилы до 16 мм2 с креплением накладными скобами, полосками с установкой ответвительных коробок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ереключателя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ящика с понижающим трансформаторо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ветильника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ыключателя одноклавишного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розетки штепсельно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37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атрона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569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нтаж кабельных линий 6 кВ по адресу: г. Саратов, 6-й Соколовогорский пр., б/н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14"/>
        <w:gridCol w:w="1559"/>
        <w:gridCol w:w="851"/>
        <w:gridCol w:w="170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 траншее (ширина - 0,5м, глубина - 0,47м), группа грунтов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ие шурфов и котлованов под проколы и под соединительные муфты, группа грунтов: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з тротуарной плит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полиэтиленовых труб (2х166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ходов с помощью установок горизонтально-направленного бурения (прокол под дорогой 40мх2лин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ройство постели из песка при двух кабелях в транше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-3х150 мм2 в Т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-3х150 мм2 в готовых траншеях без покры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0-3х150 мм2 в трубах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ирпичом двух кабелей, проложенных в транше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нтаж муфты соединительной СТп-10-3х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нтаж муфты концевой КВТп-10-3х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 песк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щебеночн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сфальтобетонного покры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1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тротуарной плитк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нтаж КСО-394 в ТП-1819 по адресу: г. Саратов, 6-й Соколовогорский пр., б/н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b/>
          <w:b/>
          <w:bCs/>
          <w:caps/>
          <w:kern w:val="2"/>
          <w:sz w:val="20"/>
          <w:szCs w:val="20"/>
          <w:lang w:eastAsia="ru-RU"/>
        </w:rPr>
      </w:pPr>
      <w:r>
        <w:rPr>
          <w:b/>
          <w:bCs/>
          <w:caps/>
          <w:kern w:val="2"/>
          <w:sz w:val="20"/>
          <w:szCs w:val="20"/>
          <w:lang w:eastAsia="ru-RU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060"/>
        <w:gridCol w:w="1180"/>
        <w:gridCol w:w="1220"/>
        <w:gridCol w:w="2365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Раздел 1. Монтаж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анели торцев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золяторов опор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моста шинн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мер КСО-394-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изоляторов опор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конструкции для опоры под изолятор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шины сборн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и торцевые на КС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оста шинн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4-09-23T14:27:00Z</cp:lastPrinted>
  <dcterms:modified xsi:type="dcterms:W3CDTF">2014-09-23T10:35:00Z</dcterms:modified>
  <cp:revision>47</cp:revision>
  <dc:subject/>
  <dc:title>Договор купли-продажи оборудования</dc:title>
</cp:coreProperties>
</file>