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23 сен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1538464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на сайте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55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9 952 652 (девять миллионов девятьсот пятьдесят две тысячи шестьсот пятьдесят два) рубля 65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15 октябр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о предоставлено 3 (три) заявки участников закупки на участие в открытом одноэтапном конкурсе на право заключения договора 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060"/>
              <w:gridCol w:w="1620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 «ЭнергоТехИнжиниринг» (ООО «ЭТИ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115191, г. Москв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ул. Рощинская 2-ая, дом 4, помещение 1, комната 2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7725781675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 «ЭлектроСилаМонтаж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ЭлектроСилаМонтаж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71, г. Саратов,                    ул. Шелковичная, д. 179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2058279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9.1.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 xml:space="preserve">Участник закупки </w:t>
            </w:r>
            <w:r>
              <w:rPr>
                <w:rFonts w:cs="Times New Roman" w:ascii="Times New Roman" w:hAnsi="Times New Roman"/>
                <w:b/>
              </w:rPr>
              <w:t>Общество с ограниченной ответственностью  «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ЭнергоТехИнжиниринг</w:t>
            </w:r>
            <w:r>
              <w:rPr>
                <w:rFonts w:cs="Times New Roman" w:ascii="Times New Roman" w:hAnsi="Times New Roman"/>
                <w:b/>
              </w:rPr>
              <w:t xml:space="preserve">»                         (ООО «ЭТИ»)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Заявка не соответствует обязательным требованиям, установленным документацией,                 а именно: пп. 4 п. 10, пп. 4, 10, 12, 13 п. 14 Информационной карты открытого одноэтапного конкурса (раздел 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 документации) и является основанием для отказа в допуске к участию в открытом одноэтапном конкурсе, согласно    п. 6.4 Инструкции участникам конкурса (раздел 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 xml:space="preserve"> документации), а именно: участник закупки обладает опытом выполнения работ менее 3-х лет, в заявке указан срок выполнения работ, превышающий срок выполнения работ, установленный Заказчиком, выписка из ЕГРЮЛ и сметная документация, не соответствуют требованиям, установленным Заказчиком,  не представлены документ, подтверждающий отсутствие задолженности по уплате налогов и других обязательных платежей и письмо ГАУ «Саратовский региональный центр экспертизы в строительстве» о согласовании дифференцированного индекса по видам работ и единичным расценкам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70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lineRule="atLeast" w:line="240" w:before="240" w:after="0"/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9.2. </w:t>
            </w:r>
            <w:r>
              <w:rPr>
                <w:sz w:val="23"/>
                <w:szCs w:val="23"/>
                <w:u w:val="single"/>
              </w:rPr>
              <w:t>Участник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Общество с ограниченной ответственностью  «ГорЭнергоСервис»               (ООО «ГЭС»)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>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 xml:space="preserve">договора </w:t>
            </w:r>
            <w:r>
              <w:rPr>
                <w:sz w:val="23"/>
                <w:szCs w:val="23"/>
              </w:rPr>
              <w:t>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рытое акционерное общество «ЭлектроСилаМонтаж»                                      (ЗАО «ЭлектроСилаМонтаж»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 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аявка не соответствует обязательным требованиям, установленным документацией,  а именно: пп. 7 п. 14 Информационной карты открытого одноэтапного конкурса (раздел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документации) и является основанием для отказа в допуске к участию в открытом одноэтапном конкурсе, согласно п. 6.4 Инструкции участникам конкурса (раздел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документации), а именно: участник закупки не предоставил копию допуска СРО с указанием видов работ 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58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щество с ограниченной ответственностью «ГорЭнергоСервис» (ООО «ГЭ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ind w:left="-72" w:right="-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ник предложил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2880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8 446 383,57                           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.10.2014 г. – 29.10.2014 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В соответствии с подпунктом 7.2.4.4 пункта 7.2.4 Положения о закупке товаров, работ, услуг ЗАО «СПГЭС», утвержденного Советом директоров общества (протокол № 1/13 от 31 января 2013 года), признать открытый одноэтапный конкур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состоявшим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 соответствии с подпунктом 7.2.4.5 пункта 7.2.4 Положения о закупке товаров, работ, услуг ЗАО «СПГЭС», утвержденного Советом директоров общества (протокол № 1/13 от 31 января 2013 года) заключить договор                        с участником закупки, подавшем заявку и признанным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4:34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48:00Z</dcterms:created>
  <dc:creator>9608</dc:creator>
  <dc:description/>
  <cp:keywords/>
  <dc:language>en-US</dc:language>
  <cp:lastModifiedBy>SPGS</cp:lastModifiedBy>
  <cp:lastPrinted>2014-10-17T16:00:00Z</cp:lastPrinted>
  <dcterms:modified xsi:type="dcterms:W3CDTF">2014-10-17T13:33:00Z</dcterms:modified>
  <cp:revision>3</cp:revision>
  <dc:subject/>
  <dc:title>Протокол № 2</dc:title>
</cp:coreProperties>
</file>