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«15» ок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3 сентя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538464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55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5 минут 15 ок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овали 3 (три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исутствовал представитель участника закуп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ООО «ЭнергоТехИнжиниринг» - Мусиенко Анна Романовна, представлена доверенность № 6 от 14.10.2014 г., заявление о согласии на обработку персональных данных от 15.10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538464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55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№ 1 на участие в открытом одноэтапном конкурсе вскрыт                                          15 октября 2014 года в 14 часов 05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ЭнергоТехИнжиниринг» (ООО «ЭТ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115191, г. Москва, ул. Рощинская 2-ая, дом 4, помещение 1, комната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115191, г. Москва, ул. Рощинская 2-я, дом 4, помещение 1, комната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выписки из Единого государственного реестра юридических лиц, выданная Инспекцией Федеральной налоговой службы № 25 по г. Москве  № 6851349_УД от 30.04.2013 г., заверенная Генеральным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ьных организаций «Солидарность» от 02.06.2014 г. № 01-2014-7725781675-С-252 (с Приложением), заверенная генеральным директором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№ 01 Общего собрания учредителей ООО «ЭнергоТехИнжиниринг» от 28.01.2013 г., заверенная генеральным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от 10.10.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ЭнергоТехИнжиниринг»  от 28.01.2013 г., заверенная  генеральным директором – на 17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Инспекцией Федеральной налоговой службы № 25, серия 77 № 016100777 от 06.02.2013 г., заверенная генеральным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Межрайонной инспекцией Федеральной налоговой службы № 46 по г. Москве, серия 77 № 016100776 от 06.02.2013 г., заверенная генеральным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генеральным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я Отчета о финансовых результатах за период с 1 января по 31 декабря 2013 г., заверенная генеральным директором - на 3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генеральным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внеочередного общего собрания учредителей ООО «ЭнергоТехИнжининринг» от 30.07.2014 г., заверенная генеральным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Локальный сметный расчет строительно-монтажных работ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365 от 08.10.2014 г. с Приложение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10.09.2014 г.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йное письмо ООО «ЭнергоТехИнжининринг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ведомления Территориального органа Федеральной службы государственной статистики по              г. Москве от 06.02.2013 г. с Приложениями, заверенная генеральным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генеральным директором –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генеральным директором – на 25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25 (ста двадцати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Конверт с заявкой № 2 на участие в открытом одноэтапном конкурсе вскрыт                                          15 октября 2014 года в 14 часов 11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92 от 14.10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47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              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тная документация - на 23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4.10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10 (двухстах 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9. Конверт с заявкой № 3 на участие в открытом одноэтапном конкурсе вскрыт 15 октября 2014 года в 14 часов 17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0. Наименование участника закупки: Закрытое акционерное общество «ЭлектроСилаМонтаж» (ЗАО «ЭлектроСилаМонтаж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1, г. Саратов, ул. Шелковичная, д. 17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12, г. Саратов, Привокзальная пл.,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 № 14 от 15.10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техническим директором – на 1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Справок о стоимости выполненных работ и затрат, заверенные техническим директором – на              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82632 от 02.10.2014 г. - на 3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№ 15 внеочередного общего собрания участников ЗАО «ЭлектроСилаМонтаж» от 28.08.2012 г., заверенная техническим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веренности № 10 от 30 января 2013 г. ЗАО «ЭлектроСилаМонтаж», заверенная техническим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ЗАО «ЭлектроСилаМонтаж»  от 21.01.2010 г., заверенная  техническим директором – на 14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го Саратовским областным центром регистрации ГУ, серия 64                      № 0010137 от 19.04.1999 г., заверенная технически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ой реестр юридических лиц о юридическом лице, зарегистрированном до 1 июля 2002 года, выданного Инспекцией МНС России по Кировскому району г. Саратова, серия 64 № 001768823 от 23.01.2003 г., заверенная техническим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Государственным учреждением «Саратовский областной центр регистрации», серия 98 № 000403 от 07.04.1999 г., заверенная техническим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одтверждения даты отправки, заверенная техническим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е), заверенная техническим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3 г., заверенная техническим директором - на              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4 год», заверенная  техническим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состоянии расчетов по страховым взносам, пеням и штрафам № 073 041 14 СР 1315807 от 10.10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Фонда социального страхования Российской Федерации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20996 о состоянии расчетов по налогам, сборам, пеням, штрафам, процентам организаций и индивидуальных предпринимателей по состоянию на 07.07.2014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исьмо ЗАО «ЭлектроСилаМонтаж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й сметный расчет – на 3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599-и от 01.10.2012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техническим директором –              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229-и от 26.04.2012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техническим директором –              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226-и от 19.04.2012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техническим директором –              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15.10.2014 г. –            1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51 (двухстах пятидесяти одном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октября 2014 года в 14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1272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6:00Z</dcterms:created>
  <dc:creator>9608</dc:creator>
  <dc:description/>
  <cp:keywords/>
  <dc:language>en-US</dc:language>
  <cp:lastModifiedBy>SPGS</cp:lastModifiedBy>
  <cp:lastPrinted>2014-10-17T13:49:00Z</cp:lastPrinted>
  <dcterms:modified xsi:type="dcterms:W3CDTF">2014-10-17T11:48:00Z</dcterms:modified>
  <cp:revision>6</cp:revision>
  <dc:subject/>
  <dc:title>Протокол № 1</dc:title>
</cp:coreProperties>
</file>