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3 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6-14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386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иобретение в собственность земельного участк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атегория земель: земли населенных пунктов, разрешенное использование: для ведения садоводства, площадью 798 (Семьсот девяносто восемь) кв. м., с кадастровым номером 64:48:020106:203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аратовская область, г. Саратов, Малая Кумысная Поляна, СНТ «Горизонт-92», уч. 196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продаваемого по настоящему договору земельного участка, составляет 350 000 (Триста пятьдесят тысяч) рублей 00 копеек.</w:t>
            </w:r>
          </w:p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Форма оплаты – в наличном или безналичном порядке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210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0.12.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жен быть никому другому не продан, не заложен, в споре, под запретом и арестом не состоять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действует с момента подписания его Сторонами и до полного исполнения сторонами всех своих обязательств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2:00Z</dcterms:created>
  <dc:creator>SPGS</dc:creator>
  <dc:description/>
  <cp:keywords/>
  <dc:language>en-US</dc:language>
  <cp:lastModifiedBy>SPGS</cp:lastModifiedBy>
  <cp:lastPrinted>2014-09-23T16:25:00Z</cp:lastPrinted>
  <dcterms:modified xsi:type="dcterms:W3CDTF">2014-09-23T12:26:00Z</dcterms:modified>
  <cp:revision>18</cp:revision>
  <dc:subject/>
  <dc:title/>
</cp:coreProperties>
</file>