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  № ___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упли-продажи 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«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ражданка РФ </w:t>
      </w:r>
      <w:r>
        <w:rPr>
          <w:b/>
        </w:rPr>
        <w:t>Егорова Ольга Алексеевна</w:t>
      </w:r>
      <w:r>
        <w:rPr/>
        <w:t xml:space="preserve">, родившаяся «11» сентября 1958 г.в                  г. Саратов, паспорт 63 04  № 287853, выдан УВД Кировского района города Саратова     «10» декабря 2003 г.,  к.п. 642-003, зарегистрированная по адресу: Саратовская область, г. Саратов, Пр-кт им. 50 лет Октября, д. 60, кв. 5, именуемая в дальнейшем </w:t>
      </w:r>
      <w:r>
        <w:rPr>
          <w:b/>
        </w:rPr>
        <w:t>Продавец</w:t>
      </w:r>
      <w:r>
        <w:rPr/>
        <w:t xml:space="preserve">, в лице </w:t>
      </w:r>
      <w:r>
        <w:rPr>
          <w:b/>
        </w:rPr>
        <w:t>Представителя</w:t>
      </w:r>
      <w:r>
        <w:rPr/>
        <w:t xml:space="preserve"> Чугунова Алексея Дмитриевича, родившегося «27» октября 1955 г. в г. Саратов, паспорт гражданина РФ 63 10 № 595325 выдан отделением УФМС России по Саратовской области в Фрунзенском районе г. Саратова «02» июля 2011 г., к.п. 640-006, зарегистрированного по адресу: Саратовская область, г. Саратов, ул. Малая Поливановка, д. 72, действующего на основании Доверенности 64 АА 1308106 от «06» августа 2014 г., с одной стороны, и </w:t>
      </w:r>
      <w:r>
        <w:rPr>
          <w:b/>
        </w:rPr>
        <w:t>ЗАО «СПГЭС»</w:t>
      </w:r>
      <w:r>
        <w:rPr/>
        <w:t xml:space="preserve"> в лице Генерального директора Козина С.В., действующего на основании Устава, именуемое в дальнейшем </w:t>
      </w:r>
      <w:r>
        <w:rPr>
          <w:b/>
        </w:rPr>
        <w:t>Покупатель</w:t>
      </w:r>
      <w:r>
        <w:rPr/>
        <w:t>, с другой стороны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</w:rPr>
        <w:t xml:space="preserve">(именуемые совместно стороны), </w:t>
      </w:r>
      <w:r>
        <w:rPr/>
        <w:t>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Продавец </w:t>
      </w:r>
      <w:r>
        <w:rPr>
          <w:sz w:val="24"/>
          <w:szCs w:val="24"/>
        </w:rPr>
        <w:t xml:space="preserve">продает, а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покупает в собственность земельный участок, категория земель: земли населенных пунктов, разрешенное использование: Для ведения садоводства, площадью 798 (Семьсот девяносто восемь) кв. м., с кадастровым номером 64:48:020106:203, расположенный по адресу: Саратовская область, г. Саратов, Малая Кумысная Поляна, СНТ «Горизонт-92», уч. 196, принадлежащий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на праве собственности, что подтверждается Свидетельством о праве собственности от «04» сентября 2014 г. 64-АД 268605. 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й земельный участок принадлежит Продавцу на праве собственности на основании Распоряжения Комитета по земельным ресурсам администрации муниципального образования «Город Саратов» от 12.03.2010 №1864-р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УММА ДОГОВОРА И ПОРЯДОК РАСЧЕТ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1. Общая стоимость продаваемого по настоящему договору земельного участка, категория земель: земли населенных пунктов, разрешенное использование: Для ведения садоводства, площадью 798 (Семьсот девяносто восемь) кв. м., с кадастровым номером 64:48:020106:203, расположенного по адресу: Саратовская область, г. Саратов, Малая Кумысная Поляна, СНТ «Горизонт-92», уч. № 196, составляет 350 000 (Триста пятьдесят тысяч) рублей 00 копеек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2.2. Расчет между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 xml:space="preserve">Продавцом </w:t>
      </w:r>
      <w:r>
        <w:rPr>
          <w:sz w:val="24"/>
          <w:szCs w:val="24"/>
        </w:rPr>
        <w:t xml:space="preserve">производится после подписания настоящего договора купли-продажи земельного участка в течение пяти  рабочих дней в наличном или безналичном порядке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ind w:firstLine="567"/>
        <w:jc w:val="both"/>
        <w:rPr/>
      </w:pPr>
      <w:r>
        <w:rPr/>
        <w:t xml:space="preserve">3.1. </w:t>
      </w:r>
      <w:r>
        <w:rPr>
          <w:b/>
        </w:rPr>
        <w:t xml:space="preserve">Продавец </w:t>
      </w:r>
      <w:r>
        <w:rPr/>
        <w:t xml:space="preserve">обязуется передать в фактическое владение, пользование, распоряжение </w:t>
      </w:r>
      <w:r>
        <w:rPr>
          <w:b/>
        </w:rPr>
        <w:t>Покупателя</w:t>
      </w:r>
      <w:r>
        <w:rPr/>
        <w:t xml:space="preserve">, а </w:t>
      </w:r>
      <w:r>
        <w:rPr>
          <w:b/>
        </w:rPr>
        <w:t>Покупатель</w:t>
      </w:r>
      <w:r>
        <w:rPr/>
        <w:t xml:space="preserve"> обязуется принять и оплатить земельный участок, указанный в пункте 1.1 настоящего договора. </w:t>
      </w:r>
      <w:r>
        <w:rPr>
          <w:b/>
        </w:rPr>
        <w:t xml:space="preserve">Продавец </w:t>
      </w:r>
      <w:r>
        <w:rPr/>
        <w:t xml:space="preserve">передает </w:t>
      </w:r>
      <w:r>
        <w:rPr>
          <w:b/>
        </w:rPr>
        <w:t>Покупателю</w:t>
      </w:r>
      <w:r>
        <w:rPr/>
        <w:t xml:space="preserve"> земельный участок по   акту приема-передачи.</w:t>
      </w:r>
    </w:p>
    <w:p>
      <w:pPr>
        <w:pStyle w:val="Normal"/>
        <w:ind w:firstLine="567"/>
        <w:jc w:val="both"/>
        <w:rPr/>
      </w:pPr>
      <w:r>
        <w:rPr/>
        <w:t xml:space="preserve">3.2. Право собственности </w:t>
      </w:r>
      <w:r>
        <w:rPr>
          <w:b/>
        </w:rPr>
        <w:t>Покупателя</w:t>
      </w:r>
      <w:r>
        <w:rPr/>
        <w:t xml:space="preserve"> на приобретенный земельный участок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3.3. </w:t>
      </w:r>
      <w:r>
        <w:rPr>
          <w:b/>
        </w:rPr>
        <w:t>Продавец</w:t>
      </w:r>
      <w:r>
        <w:rPr/>
        <w:t xml:space="preserve"> гарантирует, что до заключения настоящего договора указанный земельный участок никому другому не продан, не заложен, в споре, под запретом и арестом не состоит. Если земельный участок будет изъят у </w:t>
      </w:r>
      <w:r>
        <w:rPr>
          <w:b/>
        </w:rPr>
        <w:t>Покупателя</w:t>
      </w:r>
      <w:r>
        <w:rPr/>
        <w:t xml:space="preserve"> третьей стороной, то виновная сторона, не предупредившая другую о правах третьих лиц на этот земельный участок, обязана возместить понесенные убытки пострадавшей стороне.</w:t>
      </w:r>
    </w:p>
    <w:p>
      <w:pPr>
        <w:pStyle w:val="Normal"/>
        <w:ind w:firstLine="567"/>
        <w:jc w:val="both"/>
        <w:rPr/>
      </w:pPr>
      <w:r>
        <w:rPr/>
        <w:t>3.4. Продавец гарантирует, что в зарегистрированном браке не состо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5. Расходы по оформлению государственной регистрации перехода права собственности несет </w:t>
      </w:r>
      <w:r>
        <w:rPr>
          <w:b/>
        </w:rPr>
        <w:t>Покупатель</w:t>
      </w:r>
      <w:r>
        <w:rPr/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>4.1. 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4.2. </w:t>
      </w:r>
      <w:r>
        <w:rPr>
          <w:b/>
        </w:rPr>
        <w:t xml:space="preserve">Продавец </w:t>
      </w:r>
      <w:r>
        <w:rPr/>
        <w:t xml:space="preserve">несет ответственность за достоверность информации и документации, переданной </w:t>
      </w:r>
      <w:r>
        <w:rPr>
          <w:b/>
        </w:rPr>
        <w:t>Покупателю,</w:t>
      </w:r>
      <w:r>
        <w:rPr/>
        <w:t xml:space="preserve"> в виде возмещения убытков.</w:t>
      </w:r>
    </w:p>
    <w:p>
      <w:pPr>
        <w:pStyle w:val="Normal"/>
        <w:ind w:firstLine="567"/>
        <w:jc w:val="both"/>
        <w:rPr/>
      </w:pPr>
      <w:r>
        <w:rPr/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  ИЗМЕНЕНИЕ.</w:t>
      </w:r>
    </w:p>
    <w:p>
      <w:pPr>
        <w:pStyle w:val="TextBody"/>
        <w:spacing w:before="0" w:after="0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момента исполнения сторонами принятых на себя обязательств.</w:t>
      </w:r>
    </w:p>
    <w:p>
      <w:pPr>
        <w:pStyle w:val="TextBody"/>
        <w:spacing w:before="0" w:after="0"/>
        <w:ind w:firstLine="539"/>
        <w:jc w:val="both"/>
        <w:rPr/>
      </w:pPr>
      <w:r>
        <w:rPr/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TextBody"/>
        <w:spacing w:before="0" w:after="0"/>
        <w:ind w:firstLine="540"/>
        <w:jc w:val="both"/>
        <w:rPr/>
      </w:pPr>
      <w:r>
        <w:rPr/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/>
      </w:pPr>
      <w:r>
        <w:rPr/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/>
      </w:pPr>
      <w:r>
        <w:rPr/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39"/>
        <w:jc w:val="both"/>
        <w:rPr/>
      </w:pPr>
      <w:r>
        <w:rPr/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</w:rPr>
        <w:t xml:space="preserve">Продавцу </w:t>
      </w:r>
      <w:r>
        <w:rPr/>
        <w:t xml:space="preserve"> и один экземпляр выдается </w:t>
      </w:r>
      <w:r>
        <w:rPr>
          <w:b/>
          <w:bCs/>
        </w:rPr>
        <w:t>Покупателю</w:t>
      </w:r>
      <w:r>
        <w:rPr/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7. АДРЕСА И РЕКВИЗИТЫ СТОРОН:</w:t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Ольга Алексеевна</w:t>
            </w:r>
            <w:r>
              <w:rPr>
                <w:sz w:val="20"/>
                <w:szCs w:val="20"/>
              </w:rPr>
              <w:t>, родившаяся «11» сентября 1958 г.в г. Саратов, паспорт 63 04  № 287853, выдан УВД Кировского района города Саратова «10» декабря 2003 г.,  к.п. 642-003, зарегистрированная по адресу: Саратовская область, г. Саратов, Пр-кт им. 50 лет Октября, д. 60, кв. 5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в лице </w:t>
            </w:r>
            <w:r>
              <w:rPr>
                <w:b/>
                <w:sz w:val="20"/>
                <w:szCs w:val="20"/>
              </w:rPr>
              <w:t>Представителя</w:t>
            </w:r>
            <w:r>
              <w:rPr>
                <w:sz w:val="20"/>
                <w:szCs w:val="20"/>
              </w:rPr>
              <w:t xml:space="preserve"> по Доверенности 64 АА 1308106 от «06» августа 2014 г. Чугунова Алексея Дмитриевича, родившегося                       «27» октября 1955 г. в г. Саратов, паспорт гражданина РФ 63 10 № 595325 выдан отделением УФМС России по Саратовской области в Фрунзенском районе г. Саратова «02» июля 2011 г., к.п. 640-006, зарегистрированного по адресу : Саратовская область, г. Саратов, ул. Малая Поливановка, д. 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“СПГЭС”, </w:t>
            </w:r>
            <w:r>
              <w:rPr>
                <w:sz w:val="20"/>
                <w:szCs w:val="20"/>
              </w:rPr>
              <w:t xml:space="preserve">410017 г. Саратов ул. Белоглинская, 40, ИНН 6454006283, КПП 644750001, р/с 40702810656020101710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аратовском отделении  № 8622  ОАО «Сбербанк Росси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,   БИК  046311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9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974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№ ___  купли-продажи земельного уча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 «__» сентя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«     » сентя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ражданка РФ </w:t>
      </w:r>
      <w:r>
        <w:rPr>
          <w:b/>
        </w:rPr>
        <w:t>Егорова Ольга Алексеевна</w:t>
      </w:r>
      <w:r>
        <w:rPr/>
        <w:t xml:space="preserve">, родившаяся «11» сентября 1958 г.               в г. Саратов, паспорт 63 04  № 287853, выдан УВД Кировского района города Саратова «10» декабря 2003 г.,  к.п. 642-003, зарегистрированная по адресу: Саратовская область, г. Саратов, Пр-кт им. 50 лет Октября, д. 60, кв. 5, именуемая в дальнейшем </w:t>
      </w:r>
      <w:r>
        <w:rPr>
          <w:b/>
        </w:rPr>
        <w:t>Продавец</w:t>
      </w:r>
      <w:r>
        <w:rPr/>
        <w:t xml:space="preserve">, в лице </w:t>
      </w:r>
      <w:r>
        <w:rPr>
          <w:b/>
        </w:rPr>
        <w:t>Представителя</w:t>
      </w:r>
      <w:r>
        <w:rPr/>
        <w:t xml:space="preserve"> Чугунова Алексея Дмитриевича, родившегося «27» октября 1955 г. в г. Саратов, паспорт 63 10 № 595325 выдан отделением УФМС России по Саратовской области в Фрунзенском районе г. Саратова «02» июля 2011 г., к.п. 640-006, зарегистрированного по адресу: Саратовская область, г. Саратов, ул. Малая Поливановка, д. 72, действующего на основании Доверенности 64 АА 1308106 от «06» августа 2014 г. с одной стороны, и ЗАО «СПГЭС» в лице Генерального директора Козина С.В., действующего на основании Устава, именуемое в дальнейшем Покупатель, с другой стороны, (именуемые совместно стороны), составили настоящий Акт приема-передачи о нижеследующе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давец </w:t>
      </w:r>
      <w:r>
        <w:rPr/>
        <w:t xml:space="preserve">передал, а </w:t>
      </w:r>
      <w:r>
        <w:rPr>
          <w:b/>
        </w:rPr>
        <w:t>Покупатель</w:t>
      </w:r>
      <w:r>
        <w:rPr/>
        <w:t xml:space="preserve"> оплатил и принял в собственность земельный участок, категория земель: земли населенных пунктов, разрешенное использование: Для ведения садоводства, площадью 798 (Семьсот девяносто восемь) кв. м., с кадастровым номером 64:48:020106:203, расположенного по адресу: Саратовская область, г. Саратов, Малая Кумысная Поляна, СНТ «Горизонт-92», уч. № 196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Покупатель </w:t>
      </w:r>
      <w:r>
        <w:rPr>
          <w:sz w:val="24"/>
        </w:rPr>
        <w:t>претензий по состоянию переданного земельного участка на  момент подписания настоящего Акта не имеет.</w:t>
      </w:r>
    </w:p>
    <w:p>
      <w:pPr>
        <w:pStyle w:val="TextBodyIndent"/>
        <w:jc w:val="both"/>
        <w:rPr>
          <w:sz w:val="24"/>
        </w:rPr>
      </w:pPr>
      <w:r>
        <w:rPr>
          <w:b/>
          <w:sz w:val="24"/>
        </w:rPr>
        <w:t xml:space="preserve">Продавец </w:t>
      </w:r>
      <w:r>
        <w:rPr>
          <w:sz w:val="24"/>
        </w:rPr>
        <w:t>претензий по оплате за земельный участок не имеет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Данный Акт приема-передачи является неотъемлемой частью договора № __ купли-продажи земельного участка  от «__» _______ 2014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0"/>
          <w:szCs w:val="20"/>
        </w:rPr>
        <w:t>Продавец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Егорова Ольга Алексеевна</w:t>
      </w:r>
      <w:r>
        <w:rPr>
          <w:sz w:val="20"/>
          <w:szCs w:val="20"/>
        </w:rPr>
        <w:t xml:space="preserve">, родившаяся «11» сентября 1958 г.в г. Саратов, паспорт 63 04  № 287853, выдан УВД Кировского района города Саратова «10» декабря 2003 г.,  к.п. 642-003, зарегистрированная по адресу: Саратовская область, г. Саратов, Пр-кт им. 50 лет Октября, д. 60, кв. 5, в лице </w:t>
      </w:r>
      <w:r>
        <w:rPr>
          <w:b/>
          <w:sz w:val="20"/>
          <w:szCs w:val="20"/>
        </w:rPr>
        <w:t>Представителя</w:t>
      </w:r>
      <w:r>
        <w:rPr>
          <w:sz w:val="20"/>
          <w:szCs w:val="20"/>
        </w:rPr>
        <w:t xml:space="preserve"> по Доверенности 64 АА 1308106 от «06» августа 2014 г. Чугунова Алексея Дмитриевича, родившегося                     «27» октября 1955 г. в г. Саратов, паспорт гражданина РФ 63 10 № 595325 выдан отделением УФМС России по Саратовской области в Фрунзенском районе г. Саратова «02» июля 2011 г., к.п. 640-006, зарегистрированного по адресу: Саратовская область, г. Саратов, ул. Малая Поливановка, д. 72 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О “СПГЭС”, 410017 г. Саратов ул. Белоглинская, 40, ИНН 6454006283, КПП 644750001, р/с 40702810656020101710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аратовском отделении  № 8622  ОАО «Сбербанк России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30101810500000000649,   БИК  0463116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5:00Z</dcterms:created>
  <dc:creator>553</dc:creator>
  <dc:description/>
  <cp:keywords/>
  <dc:language>en-US</dc:language>
  <cp:lastModifiedBy>SPGS</cp:lastModifiedBy>
  <cp:lastPrinted>2014-09-17T13:27:00Z</cp:lastPrinted>
  <dcterms:modified xsi:type="dcterms:W3CDTF">2014-09-23T11:14:00Z</dcterms:modified>
  <cp:revision>221</cp:revision>
  <dc:subject/>
  <dc:title/>
</cp:coreProperties>
</file>