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на приобретение с собственность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8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на приобретение в собственность земельного участ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«23»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3864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56-14 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физического лица Егоровой О.А.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купли-продажи земельного участка. 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350 000 (Триста пятьдесят тысяч) рублей 00 копеек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купли-продажи земельного участка с Егоровой О.А.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ая по адресу: Саратовская область, г. Саратов, Пр-кт им. 50 лет Октября, д. 60, кв. 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23T16:28:00Z</cp:lastPrinted>
  <dcterms:modified xsi:type="dcterms:W3CDTF">2014-09-23T12:35:00Z</dcterms:modified>
  <cp:revision>60</cp:revision>
  <dc:subject/>
  <dc:title>ПРОТОКОЛ</dc:title>
</cp:coreProperties>
</file>