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42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57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54046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/>
              <w:t xml:space="preserve">Российская Федерация, г. Саратов, </w:t>
            </w:r>
            <w:r>
              <w:rPr>
                <w:rFonts w:eastAsia="Calibri"/>
              </w:rPr>
              <w:t>Ново-Астраханское шоссе, 119, производственная база ЗАО «СПГЭС».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прокладка канализации по территории производственной базы ЗАО «СПГЭС» расположенной по адресу: г. Саратов, Ново – Астраханское шоссе, 119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-  прокладка напорной канализации от производственной базы ЗАО «СПГЭС» расположенной по адресу:                 г. Саратов, Ново – Астраханское шоссе, 119 до канализационного коллектора d -500  принадлежащего ООО «Компания «Терминал  - групп» расположенного по адресу: г. Саратов, Ново - Астраханское шоссе, район завода ООО «Газпроммаш».  В ввиду невозможности  самотечного подключения к коллектору проходящего по Ново – Астраханскому шоссе предусмотреть установку канализационной насосной станции заводского изготовления фирмы ООО «ЭКОЛАЙН – ГИДРОТЕХНИКА» с 2-мя насосами (1- рабочий, 1 – резервный) «GRUNDFOS»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прокладка водопровода d 63 от существующего водопровода d – 100 принадлежащего ООО «Компания «Терминал - групп» расположенного по адресу: г. Саратов, Ново - Астраханское шоссе, район завода ООО «Газпроммаш» до производственной базы ЗАО «СПГЭС»  по адресу: г. Саратов, Ново – Астраханское шоссе, 119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ереход под автодорогой выполнить закрытым способ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3. Восстановление асфальтового покрытия. Вывоз мусора. 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80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>
          <w:trHeight w:val="17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4 015 023 (четыре миллиона пятнадцать тысяч двадцать три) рубля 02 копейки,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  <w:r>
              <w:rPr>
                <w:spacing w:val="-2"/>
                <w:w w:val="102"/>
              </w:rPr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8.10.2014 г. по 17.11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5.09.2014 года до 10:00 16.10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10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10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10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10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9-24T06:07:00Z</dcterms:modified>
  <cp:revision>80</cp:revision>
  <dc:subject/>
  <dc:title>ИЗВЕЩЕНИЕ</dc:title>
</cp:coreProperties>
</file>