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>- прокладка канализации по территории производственной базы ЗАО «СПГЭС», расположенной по адресу: г. Саратов, Ново – Астраханское шоссе, 119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-  прокладка  напорной канализации от производственной базы ЗАО «СПГЭС», расположенной по адресу: г. Саратов, Ново – Астраханское шоссе, 119 до канализационного коллектора </w:t>
      </w:r>
      <w:r>
        <w:rPr>
          <w:spacing w:val="-2"/>
          <w:w w:val="102"/>
          <w:lang w:val="en-US"/>
        </w:rPr>
        <w:t>d</w:t>
      </w:r>
      <w:r>
        <w:rPr>
          <w:spacing w:val="-2"/>
          <w:w w:val="102"/>
        </w:rPr>
        <w:t xml:space="preserve"> -500,  принадлежащего ООО «Компания «Терминал  - групп», расположенного по адресу: г. Саратов, Ново - Астраханское шоссе, район завода ООО «Газпроммаш». В ввиду невозможности  самотечного подключения к коллектору, проходящего по Ново – Астраханскому шоссе, предусмотреть установку канализационной насосной станции заводского изготовления фирмы ООО «ЭКОЛАЙН – ГИДРОТЕХНИКА» с 2-мя насосами (1- рабочий, 1 – резервный) «</w:t>
      </w:r>
      <w:r>
        <w:rPr>
          <w:spacing w:val="-2"/>
          <w:w w:val="102"/>
          <w:lang w:val="en-US"/>
        </w:rPr>
        <w:t>GRUNDFOS</w:t>
      </w:r>
      <w:r>
        <w:rPr>
          <w:spacing w:val="-2"/>
          <w:w w:val="102"/>
        </w:rPr>
        <w:t xml:space="preserve">»; 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- прокладка водопровода </w:t>
      </w:r>
      <w:r>
        <w:rPr>
          <w:spacing w:val="-2"/>
          <w:w w:val="102"/>
          <w:lang w:val="en-US"/>
        </w:rPr>
        <w:t>d</w:t>
      </w:r>
      <w:r>
        <w:rPr>
          <w:spacing w:val="-2"/>
          <w:w w:val="102"/>
        </w:rPr>
        <w:t xml:space="preserve"> 63 от существующего водопровода </w:t>
      </w:r>
      <w:r>
        <w:rPr>
          <w:spacing w:val="-2"/>
          <w:w w:val="102"/>
          <w:lang w:val="en-US"/>
        </w:rPr>
        <w:t>d</w:t>
      </w:r>
      <w:r>
        <w:rPr>
          <w:spacing w:val="-2"/>
          <w:w w:val="102"/>
        </w:rPr>
        <w:t xml:space="preserve"> – 100, принадлежащего ООО «Компания «Терминал - групп», расположенного по адресу: г. Саратов,                                  Ново - Астраханское шоссе, район завода ООО «Газпроммаш» до производственной базы               ЗАО «СПГЭС» по адресу: г. Саратов, Ново – Астраханское шоссе, 119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2"/>
          <w:w w:val="102"/>
        </w:rPr>
        <w:t>- переход под автодорогой выполнить закрытым способом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), дефектн</w:t>
      </w:r>
      <w:r>
        <w:rPr>
          <w:spacing w:val="-2"/>
          <w:w w:val="102"/>
        </w:rPr>
        <w:t>ой</w:t>
      </w:r>
      <w:r>
        <w:rPr>
          <w:spacing w:val="-2"/>
          <w:w w:val="102"/>
          <w:lang w:val="zxx"/>
        </w:rPr>
        <w:t xml:space="preserve"> ведомост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 xml:space="preserve"> плану инвестиционной программы объектов ЗАО «СПГЭС» на 2014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3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3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3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3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3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3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ind w:firstLine="567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/>
      </w:pPr>
      <w:r>
        <w:rPr>
          <w:lang w:eastAsia="ru-RU"/>
        </w:rPr>
        <w:t>на выполн</w:t>
      </w:r>
      <w:r>
        <w:rPr/>
        <w:t>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нвестиционная программа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оизводственная база ЗАО «СПГЭС» по адресу: Ново – Астраханское шоссе, 119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- прокладка канализации по территории производственной базы ЗАО «СПГЭС» расположенной по адресу: Ново – Астраханское шоссе, 119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-  прокладка  напорной канализации от производственной базы ЗАО «СПГЭС» расположенной по адресу: Ново – Астраханское шоссе, 119 до канализационного коллектора </w:t>
            </w:r>
            <w:r>
              <w:rPr>
                <w:spacing w:val="-2"/>
                <w:w w:val="102"/>
                <w:sz w:val="18"/>
                <w:szCs w:val="18"/>
                <w:lang w:val="en-US"/>
              </w:rPr>
              <w:t>d</w:t>
            </w:r>
            <w:r>
              <w:rPr>
                <w:spacing w:val="-2"/>
                <w:w w:val="102"/>
                <w:sz w:val="18"/>
                <w:szCs w:val="18"/>
              </w:rPr>
              <w:t xml:space="preserve"> -500  принадлежащего ООО «Компания «Терминал  - групп» расположенного по адресу: Ново - Астраханское шоссе, район завода ООО «Газпроммаш».  В ввиду невозможности  самотечного подключения к коллектору проходящего по Ново – Астраханскому шоссе предусмотреть установку канализационной насосной станции заводского изготовления фирмы ООО «ЭКОЛАЙН – ГИДРОТЕХНИКА» с 2-мя насосами (1- рабочий, 1 – резервный) «</w:t>
            </w:r>
            <w:r>
              <w:rPr>
                <w:spacing w:val="-2"/>
                <w:w w:val="102"/>
                <w:sz w:val="18"/>
                <w:szCs w:val="18"/>
                <w:lang w:val="en-US"/>
              </w:rPr>
              <w:t>GRUNDFOS</w:t>
            </w:r>
            <w:r>
              <w:rPr>
                <w:spacing w:val="-2"/>
                <w:w w:val="102"/>
                <w:sz w:val="18"/>
                <w:szCs w:val="18"/>
              </w:rPr>
              <w:t xml:space="preserve">»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- прокладка водопровода </w:t>
            </w:r>
            <w:r>
              <w:rPr>
                <w:spacing w:val="-2"/>
                <w:w w:val="102"/>
                <w:sz w:val="18"/>
                <w:szCs w:val="18"/>
                <w:lang w:val="en-US"/>
              </w:rPr>
              <w:t>d</w:t>
            </w:r>
            <w:r>
              <w:rPr>
                <w:spacing w:val="-2"/>
                <w:w w:val="102"/>
                <w:sz w:val="18"/>
                <w:szCs w:val="18"/>
              </w:rPr>
              <w:t xml:space="preserve"> 63 от существующего водопровода </w:t>
            </w:r>
            <w:r>
              <w:rPr>
                <w:spacing w:val="-2"/>
                <w:w w:val="102"/>
                <w:sz w:val="18"/>
                <w:szCs w:val="18"/>
                <w:lang w:val="en-US"/>
              </w:rPr>
              <w:t>d</w:t>
            </w:r>
            <w:r>
              <w:rPr>
                <w:spacing w:val="-2"/>
                <w:w w:val="102"/>
                <w:sz w:val="18"/>
                <w:szCs w:val="18"/>
              </w:rPr>
              <w:t xml:space="preserve"> – 100 принадлежащего ООО «Компания «Терминал  - групп» расположенного по адресу: Ново - Астраханское шоссе, район завода ООО «Газпроммаш» до производственной базы ЗАО «СПГЭС»  по адресу: Ново – Астраханское шоссе, 119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переход под автодорогой выполнить закрытым способ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 xml:space="preserve">3. Восстановление асфальтового покрытия.  Вывоз мусора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>Все работы вести согласно проекта шифр: 25-08-14- НВК  «Водоснабжение производственной базы ЗАО «СПГЭС» по адресу: г. Саратов, ул. Ново – Астраханское шоссе»</w:t>
            </w: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18"/>
                <w:szCs w:val="18"/>
              </w:rPr>
            </w:pPr>
            <w:r>
              <w:rPr>
                <w:b/>
                <w:spacing w:val="-2"/>
                <w:w w:val="102"/>
                <w:sz w:val="18"/>
                <w:szCs w:val="18"/>
              </w:rPr>
              <w:t>С «__» ___________ 2014 г. по «__» ________________ 2014 г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Проект «</w:t>
            </w:r>
            <w:r>
              <w:rPr>
                <w:sz w:val="18"/>
                <w:szCs w:val="18"/>
              </w:rPr>
              <w:t>Водоснабжение производственной базы ЗАО «СПГЭС» по адресу: г. Саратов,                              ул. Ново – Астраханское шоссе»</w:t>
            </w:r>
            <w:r>
              <w:rPr>
                <w:spacing w:val="-2"/>
                <w:w w:val="102"/>
                <w:sz w:val="18"/>
                <w:szCs w:val="18"/>
              </w:rPr>
              <w:t xml:space="preserve"> (шифр </w:t>
            </w:r>
            <w:r>
              <w:rPr>
                <w:sz w:val="18"/>
                <w:szCs w:val="18"/>
              </w:rPr>
              <w:t>25-08-14- НВК</w:t>
            </w:r>
            <w:r>
              <w:rPr>
                <w:spacing w:val="-2"/>
                <w:w w:val="102"/>
                <w:sz w:val="18"/>
                <w:szCs w:val="18"/>
              </w:rPr>
              <w:t xml:space="preserve"> 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1.Обладание необходимыми профессиональными знаниями и опытом выполнения аналогичных работ. Членство в СРО  в области устройства наружных сетей водопровода и канализации 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Иметь подтверждающие документы от заводов-изготовителей на поставку основного 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18"/>
                <w:szCs w:val="18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тройство водопровода и канализации по адресу: г. Саратов, Ново-Астраханское шоссе, 119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760"/>
        <w:gridCol w:w="2253"/>
        <w:gridCol w:w="866"/>
        <w:gridCol w:w="897"/>
      </w:tblGrid>
      <w:tr>
        <w:trPr>
          <w:trHeight w:val="49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Земляные работы под водопровод В1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ортовых камней на бетонном основани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бортового камн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конструкци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2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черных щебеночных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конструкци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5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мусора вручную в автомобили-самосвалы с выгрузкой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материала основания (в плотном теле)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5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ройство покрытия толщиной 4 см из горячих асфальтобетонных смесей плотных крупнозернистых типа АБ, плотность каменных материалов 2,5-2,9 т/м3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7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ждые 0,5 см изменения толщины покрытия добавлять или исключать к расценке 27-06-020-03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7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7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с погрузкой на автомобили-самосвалы экскаваторами с ковшом вместимостью 0,5 (0,5-0,63) м3, группа грунтов 2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 грун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69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аботка грунта вручную с креплениями в траншеях шириной до 2 м, глубиной до 2 м, группа грунтов 2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грунта   вручную в автомобили-самосвалы с выгрузкой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грузов автомобилями-самосвалами грузоподъемностью 10 т работающих вне карьера: расстояние перевозки 20 км; нормативное время пробега 1,264 час; класс груза 1(Грунт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онн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64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отвале, группа грунтов 1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 грун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75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инвентарными щитами стенок траншей шириной до 2 м в грунтах устойчивых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еплени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2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снования под трубопроводы песчаног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3 основа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й и котлованов с перемещением грунта до 5 м бульдозерами мощностью 59 кВт (80 л.с.), группа грунтов 1 (песок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 грун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88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9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й и котлованов с перемещением грунта до 5 м бульдозерами мощностью 59 кВт (80 л.с.), группа грунтов 2 (Грунт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 грун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вручную траншей, пазух котлованов и ям, группа грунтов 1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грунта пневматическими трамбовками, группа грунтов 1-2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уплотненного грун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9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Устройство трубопровода В1</w:t>
            </w:r>
          </w:p>
        </w:tc>
      </w:tr>
      <w:tr>
        <w:trPr>
          <w:trHeight w:val="559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ходов в грунтах I-III группы для прокладки труб диаметром свыше 160 мм до 300 мм через автомобильные, железные дороги и другие коммуникации с помощью установок горизонтально-направленного бурения и проходческих машин с тяговым усилием 40 К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 трубопроводов систем отопления, водопровода и горячего водоснабжения диаметром до 100 мм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трубопроводов из полиэтиленовых труб диаметром 65 мм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трубопровод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с дезинфекцией трубопроводов диаметром 50-65 мм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трубопровод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фасонных частей чугунных диаметром 50-100 мм (Тройник чугунный 100х50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фасонных часте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рка фланцев к стальным трубопроводам диаметром 50 мм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анец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лиэтиленовых фасонных частей отводов, переходов: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фасонных часте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улка под фланец ПЭ100 SDR13,6    50мм                                                    цена 443,93/4,49/1,18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литой 45° из полиэтилена с закладными электронагревателями, диаметр 63 мм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90° полиэтиленовый с удлиненным хвостовиком, диаметр 63 мм (ТУ2248-001-18425183-01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ход полиэтиленовый SDR 13,6, 50х3,7-25х2,0                                цена 203,5/4,49/1,18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ход полиэтиленовый SDR 13,6, 63-25мм                                        цена 235,27/4,49/1,18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трубопроводов из полиэтиленовых труб диаметром 25 мм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трубопровод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ановка кранов диаметром 50 мм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задвижка (или клапан обратный)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углых колодцев из сборного железобетона в грунтах сухих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3 железобетонных и бетонных конструкций колодц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ы приставные и прислоненные с ограждениями (Стремянка С-2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а для смотровых колодцев водопроводных и канализационных сетей внутренним диаметром 1500 мм, высотой 0,89 м, расход арматуры 8 кг на 1 м, бетона В15 0,449 м3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а для смотровых колодцев водопроводных и канализационных сетей внутренним диаметром 1500 мм, высотой 0,59 м, расход арматуры 8 кг на 1 м, бетона В15 0,449 м3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ки чугунные тяжелый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кладк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телефонный, прокладываемый в траншее, масса 1м кабеля до 0,6 кг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кабел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зка в существующие сети из чугунных труб чугунных тройников диаметром 100 мм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резк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Канализация К1, КН1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конструкци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черных щебеночных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конструкци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8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мусора вручную в автомобили-самосвалы с выгрузкой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9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6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материала основания (в плотном теле)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8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ройство покрытия толщиной 4 см из горячих асфальтобетонных смесей плотных крупнозернистых типа АБ, плотность каменных материалов 2,5-2,9 т/м3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4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ждые 0,5 см изменения толщины покрытия добавлять или исключать к расценке 27-06-020-03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4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4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с погрузкой на автомобили-самосвалы экскаваторами с ковшом вместимостью 0,5 (0,5-0,63) м3, группа грунтов 2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 грун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42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аботка грунта вручную с креплениями в траншеях шириной до 2 м, глубиной до 2 м, группа грунтов 2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6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грунта   вручную в автомобили-самосвалы с выгрузкой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6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грузов автомобилями-самосвалами грузоподъемностью 10 т работающих вне карьера: расстояние перевозки 20 км; нормативное время пробега 1,264 час; класс груза 1(Грунт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онн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3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отвале, группа грунтов 1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 грун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79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инвентарными щитами стенок траншей шириной до 2 м в грунтах устойчивых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еплени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51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снования под трубопроводы песчаного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3 основа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й и котлованов с перемещением грунта до 5 м бульдозерами мощностью 59 кВт (80 л.с.), группа грунтов 1 (песок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 грун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61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й и котлованов с перемещением грунта до 5 м бульдозерами мощностью 59 кВт (80 л.с.), группа грунтов 2 (Грунт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 грун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1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вручную траншей, пазух котлованов и ям, группа грунтов 1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грунта пневматическими трамбовками, группа грунтов 1-2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уплотненного грун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74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Канализационная насосная станция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нализационной насосной станции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Раздел 5. </w:t>
            </w:r>
          </w:p>
        </w:tc>
      </w:tr>
      <w:tr>
        <w:trPr>
          <w:trHeight w:val="577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ходов в грунтах I-III группы для прокладки труб диаметром свыше 160 мм до 300 мм через автомобильные, железные дороги и другие коммуникации с помощью установок горизонтально-направленного бурения и проходческих машин с тяговым усилием 40 Кн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ы ПЭ 100 SDR 13,6 160х11,8 (футляр под дорогой)                   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ы ПЭ 100 SDR 13,6 63х4,7    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трубопроводов из полиэтиленовых труб диаметром 65 мм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трубопровод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трубопроводов из полиэтиленовых труб диаметром 200 мм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трубопровод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лиэтиленовых фасонных частей отводов,  переходов (Отвод 90° полиэтиленовый с удлиненным хвостовиком, диаметр 63 мм (ТУ2248-001-18425183-01)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фасонных часте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углых сборных железобетонных канализационных колодцев диаметром 2 м в сухих грунтах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3 железобетонных и бетонных конструкций колодц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4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ы приставные и прислоненные с ограждениями (Стремянка С-2)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1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а для смотровых колодцев водопроводных и канализационных сетей внутренним диаметром 2000 мм, высотой 0,59 м, расход арматуры 22 кг на 1 м, бетона В15 0,661 м3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а для смотровых колодцев водопроводных и канализационных сетей внутренним диаметром 1000 мм, высотой 0,89 м, расход арматуры 8 кг на 1 м, бетона В15 0,27 м3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а для смотровых колодцев водопроводных и канализационных сетей внутренним диаметром 1000 мм, высотой 0,59 м, расход арматуры 7 кг на 1 м, бетона В15 0,271 м3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а для смотровых колодцев водопроводных и канализационных сетей внутренним диаметром 2000 мм, высотой 0,89 м, расход арматуры 22 кг на 1 м, бетона В15 0,663 м3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а железобетонные горловин смотровых колодцев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ки чугунные тяжелый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кладк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телефонный, прокладываемый в траншее, масса 1м кабеля до 0,6 кг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кабел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ение канализационных трубопроводов к существующей сети в грунтах сухих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резк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61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9-23T13:03:00Z</dcterms:modified>
  <cp:revision>49</cp:revision>
  <dc:subject/>
  <dc:title>Договор купли-продажи оборудования</dc:title>
</cp:coreProperties>
</file>