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21» ок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4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5404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57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4 015 023 (четыре миллиона пятнадцать тысяч двадцать три) рубля 02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6 ок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СаратовСтройСервис»                               (ООО «СаратовСтройСерви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0003, г. Саратов,                           Волочаевский пр., д. 5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293673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СаратовСтрой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«СаратовСтрой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(ООО «СаратовСтройСерви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846 087,2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 ок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7 но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9608</cp:lastModifiedBy>
  <cp:lastPrinted>2014-10-22T13:15:00Z</cp:lastPrinted>
  <dcterms:modified xsi:type="dcterms:W3CDTF">2014-10-22T09:15:00Z</dcterms:modified>
  <cp:revision>17</cp:revision>
  <dc:subject/>
  <dc:title>Протокол № 2</dc:title>
</cp:coreProperties>
</file>