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         «16» октябр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24 сентябр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540460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57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3 минуты 16 октябр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540460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57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16 октября 2014 года в                10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</w:t>
      </w:r>
      <w:r>
        <w:rPr>
          <w:rFonts w:cs="Times New Roman" w:ascii="Times New Roman" w:hAnsi="Times New Roman"/>
          <w:b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щество с ограниченной ответственностью  «СаратовСтройСервис» (ООО «СаратовСтройСервис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03, г. Саратов, Волочаевский проезд, д.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Заявка на участие в конкурсе – на 2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                 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             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договора, справки и акта о приемке  выполненных работах, заверенная директором – на                    38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5 л. в            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и документов, подтверждающих квалификацию персонала, заверенные директором  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– на            50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– на 2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й (финансовой) отчетности на 2013 г., заверенная директором - на 5 л. в                 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извещения о вводе сведений, указанных в налоговой декларации (расчете), заверенная директором – на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выписки операций по расчету с бюджетом по состоянию на 30.09.2014, заверенная директором – на 4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Извещения о получении электронного документа, заверенная директором – на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83399 от        06.10.2014 г. - на 4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06.10.2014 г. № СРО-С-057-6452936734-001673-9 (с Приложением), заверенная директором – на 5 л. в 1 экз.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ротокола № 9 общего собрания участников ООО «СаратовСтройСервис» от 12.10.2012 г., заверенная директором – на 2 л. в 1 экз.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риказа № 27 о вступлении в должность директора Общества от 12.10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веренность № 1/10 на уполномоченное лицо, имеющее право представления интересов участника закупки на процедуре открытого одноэтапного конкурса от 08.10.2014 г. – на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ление о согласии на обработку персональных данных от 08.10.2014г. – на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едеральной налоговой службы   № 8 по Саратовской области, серия 64 № 003134970 от 20.04.2011 г., заверенная директором – на 1 л. в                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Межрайонной инспекцией Федеральной налоговой службы № 8 по Саратовской области, серия 64 № 003145811 от 04.07.2008 г., заверенная директором – на 1 л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отокола № 1 общего собрания участников от 27.06.2008 г., заверенная директором – на               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Устава ООО «СаратовСтройСервис» (новая редакция) от 27.01.2014 г., заверенная директором – на 14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й (финансовой) отчетности на 2013 г., заверенная директором - на 9 л. в                 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Извещения о вводе сведений, указанных в налоговой декларации (расчета) (Форма по КНД 1166007), заверенная директором – на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3 месяца 2014 года», заверенная директором – на 5 л. в 1 экз.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6 месяцев 2014 года», заверенная директором – на 7 л. в 1 экз.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9 месяцев 2014 года», заверенная директором – на 7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132231 о состоянии расчетов по налогам, сборам, пеням, штрафам организаций и индивидуальных предпринимателей по состоянию на 01.10.2014 г. – на 2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отокола № 17 общего собрания участников Общества с ограниченной ответственностью «СаратовСтройСервис» от 01.10.2014 г., заверенная директором – на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– на 18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жилищно-коммунального хозяйства Саратовской области № 219-и от 03.06.2013 г., заверенная директором – на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принадлежности к субъектам малого и среднего предпринимательства от 08.10.2014 г. – на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ООО «СаратовСтройСервис» от 08.10.2014 г. - на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ООО «СаратовСтройСервис» от 08.10.2014 г. - на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ООО «СаратовСтройСервис» от 08.10.2014 г. - на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о ООО «СаратовСтройСервис» от 08.10.2014 г. - на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132231 о состоянии расчетов по налогам, сборам, пеням, штрафам организаций и индивидуальных предпринимателей по состоянию на 01.10.2014 г. – на 2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тийное письмо от 08.10.2014 г. – на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 о материально-технических ресурсах от 08.10.2014 г. – на 4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Договоров, заверенные директором – на 23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арантийное письмо от 08.10.2014 г. – на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кларация о соответствии от 08.10.2014 г. – на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Лицензии Управления Федеральной службы безопасности России по Саратовской области, серия ГТ № 0058849 от 10.05.2014 г., заверенная директором – на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ертификата соответствия № 06088 от 20.12.2013 г., заверенная директором – на 1 л. в              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Извещения о вводе сведений, указанных в налоговой декларации (расчете) по Форме (КНД 1166007), заверенная директором – на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едений о среднесписочной численности работников за предшествующий календарный год от 27.01.2014 г., заверенная директором – на 1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юме (о профессиональной компетентности, надежности, опыте и репутации) – на 2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Благодарственных писем, заверенные директором – на 3 л. в 1 экз.;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Копия Положения о системе контроля качества от 12.10.2014 г., заверенная директором – на 10 л. в 1 экз.;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договора подряда на выполнение строительно-монтажных работ – на 10 л. в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262 (двухстах шестидесяти дву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540460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57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6 октября 2014 года в 10 часов 17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Л.Н. Васильева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10-17T15:01:00Z</cp:lastPrinted>
  <dcterms:modified xsi:type="dcterms:W3CDTF">2014-10-17T11:19:00Z</dcterms:modified>
  <cp:revision>40</cp:revision>
  <dc:subject/>
  <dc:title>Протокол № 1</dc:title>
</cp:coreProperties>
</file>