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8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4534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Новая ТП тип К -42 -630М4 по  адресу:                             ул. Столыпи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10кВ  от  новой ТП   расположенной по адресу: ул. Столыпина до соединения с кабелем НСГ – ТП -734 (I с.ш. и II с.ш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10кВ  от  новой ТП   расположенной по адресу: ул. Столыпина до соединения с кабелем ТП-527 – ТП -734 (I с.ш. и II с.ш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10кВ  от  новой ТП   расположенной по адресу: ул. Столыпина до соединения с кабелем ТП - 1676 – ТП -734 (I с.ш. и II с.ш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2 КЛ-1кВ от новой ТП до пунктовой опоры (кабельный вывод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3 КЛ-1кВ от новой ТП до пунктовой опоры (кабельный вывод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9.09.2014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новой  ТП  тип К – 42 – 630М4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 Проектирование трассы   двух  КЛ-10кВ  от  новой  ТП   до соединения с кабелем НСГ – ТП -734 (I с.ш. и II с.ш.) протяженностью  ориентировочно  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 Проектирование трассы   двух  КЛ-10кВ  от  новой  ТП   до соединения с кабелем ТП 527– ТП -734 (I с.ш. и II с.ш.) протяженностью  ориентировочно  1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 Проектирование трассы   двух  КЛ-10кВ  от  новой  ТП   до соединения с кабелем ТП - 1676 – ТП -734 (I с.ш. и II с.ш.) протяженностью  ориентировочно  3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Проектирование трассы  КЛ -1кВ от новой ТП на пунктовую опору протяженностью  ориентировочно  2х4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. Проектирование трассы  КЛ -1кВ от новой ТП на пунктовую опору протяженностью  ориентировочно  3х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. Согласование проекта  в  установленном 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 770 (четыреста девяносто восемь   тысяч  семьсот семьдесят) рублей  73 коп., в том числе НДС 18% -     76 083 (семьдесят шесть тысяч восемьдесят три) рубля 67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9-25T13:23:00Z</cp:lastPrinted>
  <dcterms:modified xsi:type="dcterms:W3CDTF">2014-09-25T09:23:00Z</dcterms:modified>
  <cp:revision>37</cp:revision>
  <dc:subject/>
  <dc:title/>
</cp:coreProperties>
</file>